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158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ΑΝΔΡΙΑΝΑΚΗΣ ΜΥΡΩΝ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ΚΟΣΣΥΒΑΣ  ΜΙΧΑΛΗΣ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>5.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>6.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>7.                                                     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ΤΑΚΟΠΟΥΛΟ ΠΟΛΥΔΩΡΑ    (Α.Μ.Δ.Σ.Α.:13806) για το χειρισμό της υπόθεσης «Κτήμα Δουζένη – Τσιμάρας Δημήτριος κ.λ.π. – </w:t>
      </w:r>
      <w:r>
        <w:rPr>
          <w:rFonts w:cs="Times New Roman" w:ascii="Times New Roman" w:hAnsi="Times New Roman"/>
          <w:sz w:val="24"/>
        </w:rPr>
        <w:t>Ektasis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Development</w:t>
      </w:r>
      <w:r>
        <w:rPr>
          <w:rFonts w:cs="Times New Roman" w:ascii="Times New Roman" w:hAnsi="Times New Roman"/>
          <w:sz w:val="24"/>
          <w:lang w:val="el-GR"/>
        </w:rPr>
        <w:t>» προασπίζοντας τα συμφέροντα του Δήμου όταν και όπου παραστεί ανάγκη είτε μόνος είτε σε συνεργασία με τη Δικηγόρο Αθηνών κα Δήμητρα Νίκα (Α.Μ.Δ.Σ.Α.: 14968).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ον Δικηγόρο Αθηνών κ. ΤΑΚΟΠΟΥΛΟ ΠΟΛΥΔΩΡΑ    (Α.Μ.Δ.Σ.Α.:13806) για το χειρισμό της υπόθεσης «Κτήμα Δουζένη – Τσιμάρας Δημήτριος κ.λ.π. – </w:t>
      </w:r>
      <w:r>
        <w:rPr>
          <w:rFonts w:cs="Times New Roman" w:ascii="Times New Roman" w:hAnsi="Times New Roman"/>
          <w:sz w:val="28"/>
        </w:rPr>
        <w:t>Ektasis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Development</w:t>
      </w:r>
      <w:r>
        <w:rPr>
          <w:rFonts w:cs="Times New Roman" w:ascii="Times New Roman" w:hAnsi="Times New Roman"/>
          <w:sz w:val="28"/>
          <w:lang w:val="el-GR"/>
        </w:rPr>
        <w:t xml:space="preserve">» προασπίζοντας τα συμφέροντα του Δήμου 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όταν και όπου παραστεί ανάγκη είτε μόνος είτε σε συνεργασία με τη Δικηγόρο Αθηνών κα Δήμητρα Νίκα (Α.Μ.Δ.Σ.Α.: 14968).</w:t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5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b w:val="false"/>
          <w:bCs/>
          <w:lang w:val="el-GR"/>
        </w:rPr>
        <w:t xml:space="preserve">                                        </w:t>
      </w:r>
      <w:r>
        <w:rPr>
          <w:lang w:val="el-GR"/>
        </w:rPr>
        <w:t xml:space="preserve">ΓΡΗΓΟΡΗΣ ΕΠΑΜ. </w:t>
      </w:r>
      <w:r>
        <w:rPr/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50:00Z</dcterms:created>
  <dc:creator>ΔΗΜΟΣΙΑ ΥΠΗΡΕΣΙΑ/ΧΡΗΣΤΗΣ 3</dc:creator>
  <dc:description/>
  <dc:language>en-US</dc:language>
  <cp:lastModifiedBy>taktikou</cp:lastModifiedBy>
  <cp:lastPrinted>2007-03-09T12:59:00Z</cp:lastPrinted>
  <dcterms:modified xsi:type="dcterms:W3CDTF">2007-03-16T12:54:00Z</dcterms:modified>
  <cp:revision>6</cp:revision>
  <dc:subject/>
  <dc:title>                                                    Α Π Ο Σ Π Α Σ Μ Α</dc:title>
</cp:coreProperties>
</file>