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61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3.                                                        ΖΑΝΙΔΑΚΗΣ  ΚΩΝΣΤΑΝΤΙΝΟΣ                                      ΟΥΔΕΙ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6.      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7.      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0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βιβλίων εισόδου – εξόδου των φορτηγών και των αυτοκινήτων με εκτύπωση δυο όψεων, χοντρό εξώφυλλο, 3.000 σελ. κα διαστάσεων 34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6,5 για τις ανάγκες του Γραφείου Κινήσεως. </w:t>
      </w:r>
    </w:p>
    <w:p>
      <w:pPr>
        <w:pStyle w:val="TextBody"/>
        <w:rPr/>
      </w:pPr>
      <w:r>
        <w:rPr/>
        <w:t>Μας υποβλήθηκαν δυο (2) προσφορές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 xml:space="preserve">ΓΡΑΦΙΚΗ ΑΠΟΤΥΠΩΣΙΣ 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βιβλίων εισόδου – εξόδου των φορτηγών και των αυτοκινήτων με εκτύπωση δυο όψεων, χοντρό εξώφυλλο, 3.000 σελ. και διαστάσεων 34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6,5 με την τιμή των </w:t>
      </w:r>
      <w:r>
        <w:rPr>
          <w:b/>
          <w:bCs/>
          <w:color w:val="000000"/>
          <w:sz w:val="24"/>
          <w:lang w:val="el-GR"/>
        </w:rPr>
        <w:t>404,60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>ΕΨΙΛΟΝ ΓΡΑΦΙΚΕΣ ΤΕΧΝΕΣ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βιβλίων εισόδου – εξόδου των φορτηγών και των αυτοκινήτων με εκτύπωση δυο όψεων, χοντρό εξώφυλλο, 3.000 σελ. και διαστάσεων 34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6,5 με την τιμή των </w:t>
      </w:r>
      <w:r>
        <w:rPr>
          <w:b/>
          <w:bCs/>
          <w:color w:val="000000"/>
          <w:sz w:val="24"/>
          <w:lang w:val="el-GR"/>
        </w:rPr>
        <w:t>737,80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04,6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</w:t>
      </w:r>
      <w:r>
        <w:rPr>
          <w:color w:val="000000"/>
          <w:sz w:val="28"/>
          <w:lang w:val="el-GR"/>
        </w:rPr>
        <w:t xml:space="preserve">της εκτύπωσης βιβλίων εισόδου – εξόδου των φορτηγών και των αυτοκινήτων με εκτύπωση δυο όψεων, χοντρό εξώφυλλο, 3.000 σελ. και διαστάσεων 34,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6,5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40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color w:val="000000"/>
          <w:sz w:val="28"/>
          <w:lang w:val="el-GR"/>
        </w:rPr>
        <w:t xml:space="preserve">ΓΡΑΦΙΚΗ ΑΠΟΤΥΠΩΣΙΣ.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04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ΓΡΑΦΙΚΗ ΑΠΟΤΥΠΩΣΙΣ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61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b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 Ε.,   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16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29z0">
    <w:name w:val="WW8Num629z0"/>
    <w:qFormat/>
    <w:rPr>
      <w:b/>
    </w:rPr>
  </w:style>
  <w:style w:type="character" w:styleId="WW8Num632z0">
    <w:name w:val="WW8Num632z0"/>
    <w:qFormat/>
    <w:rPr>
      <w:b/>
    </w:rPr>
  </w:style>
  <w:style w:type="character" w:styleId="WW8Num848z0">
    <w:name w:val="WW8Num84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17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19T10:24:00Z</dcterms:modified>
  <cp:revision>9</cp:revision>
  <dc:subject/>
  <dc:title>Α Π Ο Σ Π Α Σ Μ Α</dc:title>
</cp:coreProperties>
</file>