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132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Έγκριση Πρακτικού Επιτροπής διεξαγωγής Διαγωνισμού για την «Προμήθεια γάλακτος Ο.Ε.2007» σχετικά με υποβληθείσα ένσταση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.00 π.μ.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8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TextBodyIndent"/>
        <w:ind w:left="0" w:hanging="578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θέμα της </w:t>
      </w:r>
      <w:r>
        <w:rPr>
          <w:rFonts w:cs="Times New Roman" w:ascii="Times New Roman" w:hAnsi="Times New Roman"/>
          <w:sz w:val="28"/>
          <w:lang w:val="el-GR"/>
        </w:rPr>
        <w:t xml:space="preserve">ημερήσιας διάταξης, είπε ότι: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ας υποβλήθηκε για </w:t>
      </w:r>
      <w:r>
        <w:rPr>
          <w:rFonts w:cs="Times New Roman" w:ascii="Times New Roman" w:hAnsi="Times New Roman"/>
          <w:sz w:val="28"/>
          <w:lang w:val="el-GR"/>
        </w:rPr>
        <w:t xml:space="preserve">έγκριση το Πρακτικό της  Επιτροπής  Διαγωνισμού και Αξιολόγησης Προσφορών για προμήθειες οικονομικού έτους 2007 αξίας άνω των 15.000,00€ σχετικά με την υποβληθείσα ένσταση της εταιρείας ΜΕΒΓΑΛ Α.Ε. κατά της συμμετοχής της εταιρείας ΟΛΥΜΠΟΣ Α.Ε. στον διαγωνισμό για την «Προμήθεια γάλατος»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Α.Μ. 1/07  προϋπ.83.100,00€ με Φ.Π.Α.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ο Πρακτικό της Επιτροπής Διενέργειας </w:t>
      </w:r>
      <w:r>
        <w:rPr>
          <w:rFonts w:cs="Times New Roman" w:ascii="Times New Roman" w:hAnsi="Times New Roman"/>
          <w:sz w:val="28"/>
          <w:lang w:val="el-GR"/>
        </w:rPr>
        <w:t xml:space="preserve">Διαγωνισμού και Αξιολόγησης Προσφορών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έχει ως κατωτέρω: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eastAsia="MS Sans Serif" w:cs="MS Sans Serif"/>
          <w:lang w:val="el-GR"/>
        </w:rPr>
        <w:t xml:space="preserve">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Ν.3463/06 «Κύρωση του Κώδικα Δήμων και Κοινοτήτων», τις διατάξεις της με αριθμ.11389/93 Υπ. Απόφασης ΕΚΠΟΤΑ και το Ν.2286/95 καθώς και το Πρακτικό της Επιτροπής,</w:t>
      </w:r>
    </w:p>
    <w:p>
      <w:pPr>
        <w:pStyle w:val="2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ο Πρακτικό της Επιτροπής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Διενέργειας </w:t>
      </w:r>
      <w:r>
        <w:rPr>
          <w:rFonts w:cs="Times New Roman" w:ascii="Times New Roman" w:hAnsi="Times New Roman"/>
          <w:sz w:val="28"/>
          <w:lang w:val="el-GR"/>
        </w:rPr>
        <w:t xml:space="preserve">Διαγωνισμού και Αξιολόγησης Προσφορών σχετικά με την υποβληθείσα ένσταση της εταιρείας ΜΕΒΓΑΛ Α.Ε. κατά της συμμετοχής της εταιρείας ΟΛΥΜΠΟΣ Α.Ε. στον διαγωνισμό για την «Προμήθεια γάλατος 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lang w:val="el-GR"/>
        </w:rPr>
        <w:t>.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lang w:val="el-GR"/>
        </w:rPr>
        <w:t xml:space="preserve">.2007»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Α.Μ. 1/07  προϋπ.83.100,00€ με Φ.Π.Α. και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πορρίπτει την ένσταση της εταιρείας </w:t>
      </w:r>
      <w:r>
        <w:rPr>
          <w:rFonts w:cs="Times New Roman" w:ascii="Times New Roman" w:hAnsi="Times New Roman"/>
          <w:sz w:val="28"/>
          <w:lang w:val="el-GR"/>
        </w:rPr>
        <w:t xml:space="preserve">ΜΕΒΓΑΛ Α.Ε.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για τους λόγους ως αναλυτικά αναφέρονται στο Πρακτικό της Επιτροπής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32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9:40:00Z</dcterms:created>
  <dc:creator>EW/LN/CB</dc:creator>
  <dc:description/>
  <cp:keywords>Ethan</cp:keywords>
  <dc:language>en-US</dc:language>
  <cp:lastModifiedBy>taktikou</cp:lastModifiedBy>
  <cp:lastPrinted>2007-03-08T12:33:00Z</cp:lastPrinted>
  <dcterms:modified xsi:type="dcterms:W3CDTF">2007-03-08T10:39:00Z</dcterms:modified>
  <cp:revision>13</cp:revision>
  <dc:subject/>
  <dc:title>Ethan Frome</dc:title>
</cp:coreProperties>
</file>