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3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985" w:right="-567" w:hanging="862"/>
        <w:rPr/>
      </w:pPr>
      <w:r>
        <w:rPr/>
        <w:t xml:space="preserve">              </w:t>
      </w:r>
      <w:r>
        <w:rPr/>
        <w:t>Συζήτηση και λήψη απόφασης σχετικά με μηνύσεις για τη σύσταση ή σφράγιση  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, του έτους 2007, ημέρα της εβδομάδας Τρίτη και ώρα 9.00 π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8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4212/5-3-2007 &amp; 4213/5-3-2007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) Σύμφωνα με την 4212/5-3-2007 εισήγηση η αρμόδια Υπηρεσία εισηγείται την σύσταση λόγω παραβάσεων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ΙΣΑΓΓΕΛΕΑΣ ΚΩΝΣΤΑΝΤΙΝΟΣ –ΠΡΑΤΗΡΙΟ ΑΡΤΟΥ (ΕΠΙΚΟΥΡΟΣ), στην οδό ΒΑΣ. ΓΕΩΡΓΙΟΥ αρ.32, παράβαση λειτουργία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ΝΙΤΣΑ ΑΛΕΞΑΝΔΡΑ – ΨΗΤΟΠΩΛΕΙΟ (Ο ΗΛΙΑΣ), επί των οδών ΧΡΥΣΑΝΘΕΜΩΝ &amp; ΣΑΜΟΥ, παράβαση διατάραξης κοινής ησυχίας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ΠΕΤΜΕΖΑΣ ΑΘΑΝΑΣΙΟΣ – ΜΠΑΡ (</w:t>
      </w:r>
      <w:r>
        <w:rPr>
          <w:rFonts w:cs="Times New Roman" w:ascii="Times New Roman" w:hAnsi="Times New Roman"/>
          <w:sz w:val="24"/>
        </w:rPr>
        <w:t>APSENTI</w:t>
      </w:r>
      <w:r>
        <w:rPr>
          <w:rFonts w:cs="Times New Roman" w:ascii="Times New Roman" w:hAnsi="Times New Roman"/>
          <w:sz w:val="24"/>
          <w:lang w:val="el-GR"/>
        </w:rPr>
        <w:t>), στην οδό ΣΕΡΡΩΝ αρ.21, παράβαση διατάραξης κοινής ησυχίας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ΠΑΝΟΣ ΒΑΣΙΛΕΙΟΣ – ΚΑΦΕ (</w:t>
      </w:r>
      <w:r>
        <w:rPr>
          <w:rFonts w:cs="Times New Roman" w:ascii="Times New Roman" w:hAnsi="Times New Roman"/>
          <w:sz w:val="24"/>
        </w:rPr>
        <w:t>SHINE</w:t>
      </w:r>
      <w:r>
        <w:rPr>
          <w:rFonts w:cs="Times New Roman" w:ascii="Times New Roman" w:hAnsi="Times New Roman"/>
          <w:sz w:val="24"/>
          <w:lang w:val="el-GR"/>
        </w:rPr>
        <w:t>), στην οδό ΘΟΥΚΙΔΙΔΟΥ αρ.3, παράβαση διατάραξης κοινής ησυχί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ΚΩΝΣΤΑΝΙΑΚΟΣ ΚΩΝ/ΝΟΣ – ΨΗΤΟΠΩΛΕΙΟ (</w:t>
      </w:r>
      <w:r>
        <w:rPr>
          <w:rFonts w:cs="Times New Roman" w:ascii="Times New Roman" w:hAnsi="Times New Roman"/>
          <w:sz w:val="24"/>
        </w:rPr>
        <w:t>BURGERS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LACE</w:t>
      </w:r>
      <w:r>
        <w:rPr>
          <w:rFonts w:cs="Times New Roman" w:ascii="Times New Roman" w:hAnsi="Times New Roman"/>
          <w:sz w:val="24"/>
          <w:lang w:val="el-GR"/>
        </w:rPr>
        <w:t xml:space="preserve">), στην οδό ΘΕΜΙΣΤΟΚΛΕΟΥΣ αρ.6, παράβαση λειτουργία χωρίς άδεια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ΣΤΑΥΡΟΠΟΥΛΟΥ ΦΩΤΕΙΝΗ – ΚΑΦΕ ΜΠΑΡ (</w:t>
      </w:r>
      <w:r>
        <w:rPr>
          <w:rFonts w:cs="Times New Roman" w:ascii="Times New Roman" w:hAnsi="Times New Roman"/>
          <w:sz w:val="24"/>
        </w:rPr>
        <w:t>STRETTO</w:t>
      </w:r>
      <w:r>
        <w:rPr>
          <w:rFonts w:cs="Times New Roman" w:ascii="Times New Roman" w:hAnsi="Times New Roman"/>
          <w:sz w:val="24"/>
          <w:lang w:val="el-GR"/>
        </w:rPr>
        <w:t>), στην οδό ΓΚΙΝΗ αρ.13, παράβαση λειτουργία χωρίς άδ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Σύμφωνα με την 4213/5-3-2007 εισήγηση η αρμόδια Υπηρεσία εισηγείται την σφράγιση των κατωτέρω καταστημάτων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ΤΡΙΜΗ ΕΛΙΣΣΑΒΕΤ  – ΠΡΑΤΗΡΙΟ ΑΡΤΟΥ - ΖΑΧΑΡΟΠΛΑΣΤΙΚΗΣ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επί των οδών                        ΑΓ. ΑΝΤΩΝΙΟΥ &amp; ΝΑΞΟΥ αρ.4, παράβαση λειτουργία χωρίς άδεια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ΟΤΣΑΡΗΣ ΑΝΔΡΕΑΣ – ΕΣΤΙΑΤΟΡΙΟ (ΤΟ ΣΤΕΚΙ ΤΟΥ ΑΝΔΡΕΑ), στην οδό ΜΕΣΣΗΝΙΑΣ αρ.44-46, παράβαση ωραρίου και παράβαση διατάραξης κοινής ησυχίας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ΤΑΥΛΑΤΟΣ ΓΕΩΡΓΙΟΣ – ΜΠΑΡ (</w:t>
      </w:r>
      <w:r>
        <w:rPr>
          <w:rFonts w:cs="Times New Roman" w:ascii="Times New Roman" w:hAnsi="Times New Roman"/>
          <w:sz w:val="24"/>
        </w:rPr>
        <w:t>COZY</w:t>
      </w:r>
      <w:r>
        <w:rPr>
          <w:rFonts w:cs="Times New Roman" w:ascii="Times New Roman" w:hAnsi="Times New Roman"/>
          <w:sz w:val="24"/>
          <w:lang w:val="el-GR"/>
        </w:rPr>
        <w:t>), στην οδό Λ. ΠΑΝΤΕΛΗΣ αρ.72, παράβαση χρήση μουσικής χωρίς άδεια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ΥΛΩΝΑΣ ΙΩΑΝΝΗΣ – ΑΝΑΨΥΚΤΗΡΙΟ(ΤΟ ΚΑΡΠΟΥΖΙ), στην οδό Λ. ΜΕΣΟΓΕΙΩΝ αρ.325, παράβαση λειτουργία χωρίς άδεια,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ΒΑΛΙΕΡΑΤΟΥ ΑΓΓΕΛΙΚΗ – ΕΣΤΙΑΤΟΡΙΟ ( Ο ΣΜΥΡΝΙΟΣ), στην οδό ΑΓ. ΠΑΡΑΣΚΕΥΗΣ αρ.13-15, παράβαση λειτουργία χωρίς άδεια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ΤΡΟΥΜΠΗΣ ΝΙΚΟΛΑΟΣ – ΨΗΤΟΠΩΛΕΙΟ, επί των οδών ΚΑΛΟΓΡΕΖΗΣ αρ.1 &amp; ΠΑΠΑΝΔΡΕΟΥ, παράβαση λειτουργία χωρίς άδεια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ΚΑΡΒΕΛΟΓΛΟΥ ΕΜΜΑΝΟΥΗΛ – ΚΥΛΙΚΕΙΟ ( </w:t>
      </w:r>
      <w:r>
        <w:rPr>
          <w:rFonts w:cs="Times New Roman" w:ascii="Times New Roman" w:hAnsi="Times New Roman"/>
          <w:sz w:val="24"/>
        </w:rPr>
        <w:t>AMIC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AF</w:t>
      </w:r>
      <w:r>
        <w:rPr>
          <w:rFonts w:cs="Times New Roman" w:ascii="Times New Roman" w:hAnsi="Times New Roman"/>
          <w:sz w:val="24"/>
          <w:lang w:val="el-GR"/>
        </w:rPr>
        <w:t>É ), στην οδό ΧΑΪΜΑΝΤΑ αρ.19-21, παράβαση λειτουργία χωρίς άδεια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ΧΑΤΖΗΜΙΧΑΗΛΙΔΟΥ ΑΝΤΩΝΙΑ  – ΠΡΑΤΗΡΙΟ ΑΡΤΟΥ &amp; ΓΑΛΑΚΤΟΣ &amp; ΖΑΧΑΡΟΠΛΑΣΤΙΚΗΣ, στην οδό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ΜΑΡΤΙΟΥ αρ.11, παράβαση τροποποίησης όρων λειτουργίας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ΣΑΛΑΠΑΤΑΝΗΣ &amp; ΣΙΑ Ε.Ε. – ΠΡΑΤΗΡΙΟ ΑΡΤΟΥ - ΠΑΝΤΟΠΩΛΕΙΟ, στην οδό Ν. ΚΑΡΕΛΛΑ αρ.23, παράβαση λειτουργία χωρίς άδεια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ΥΤΙΛΗΝΑΙΟΣ ΚΩΝ/ΝΟΣ  – ΠΡΑΤΗΡΙΟ ΑΡΤΟΥ &amp; ΓΑΛΑΚΤΟΣ &amp; ΖΑΧΑΡΟΠΛΑΣΤΙΚΗΣ, στην οδό ΧΙΟΥ αρ.51, παράβαση τροποποίησης όρων λειτουργίας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ΕΝΤΕ Α.Ε.  – ΠΑΝΤΟΠΩΛΕΙΟ, στην οδό ΑΓ. ΑΝΤΩΝΙΟΥ, παράβαση τροποποίησης όρων λειτουργίας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Ε.Π.Ε. – ΕΣΤΙΑΤΟΡΙΟ, στην οδό Λ. ΚΗΦΙΣΙΑΣ αρ.300, παράβαση χρήση μουσικής χωρίς άδεια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 – ΚΑΦΕΝΕΙΟ, στην οδό Ζ. ΠΗΓΗΣ αρ.45, παράβαση τροποποίησης όρων λειτουργίας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ΑΥΡΟΠΟΥΛΟΣ ΔΙΟΝΥΣΙΟΣ  – ΑΝΑΨΥΚΤΗΡΙΟ - ΚΥΛΙΚΕΙΟ, στην οδό ΠΛΑΤΩΝΟΣ, αρ.14, παράβαση τροποποίησης όρων λειτουργίας και παράβαση διατάραξης κοινής ησυχίας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ΓΟΡΑ ΧΑΛΑΝΔΡΙΟΥ Α.Ε.  – ΕΣΤΙΑΤΟΡΙΟ, στην οδό ΑΡΙΣΤΟΤΕΛΟΥΣ αρ.52, παράβαση ανάκλησης πυρόσβεσης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εδρίαση κλήθηκαν και συμμετείχαν όλοι οι ενδιαφερόμενοι πλην του κ. Ταυλάτου Γεωργίου, οι οποίοι και εξέφρασαν τις απόψεις τους ενώπιον της Δημαρχιακής Επιτροπής.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3"/>
        <w:rPr/>
      </w:pPr>
      <w:r>
        <w:rPr/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Ομόφωνα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>λόγω παραβάσεων στα κατωτέρω καταστήματα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ΝΙΤΣΑ ΑΛΕΞΑΝΔΡΑ – ΨΗΤΟΠΩΛΕΙΟ (Ο ΗΛΙΑΣ), επί των οδών ΧΡΥΣΑΝΘΕΜΩΝ &amp; ΣΑΜΟΥ, για διατάραξη κοινής ησυχίας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l-GR"/>
        </w:rPr>
        <w:t>ΠΕΤΜΕΖΑΣ ΑΘΑΝΑΣΙΟΣ – ΜΠΑΡ (</w:t>
      </w:r>
      <w:r>
        <w:rPr>
          <w:rFonts w:cs="Times New Roman" w:ascii="Times New Roman" w:hAnsi="Times New Roman"/>
          <w:sz w:val="24"/>
        </w:rPr>
        <w:t>APSENTI</w:t>
      </w:r>
      <w:r>
        <w:rPr>
          <w:rFonts w:cs="Times New Roman" w:ascii="Times New Roman" w:hAnsi="Times New Roman"/>
          <w:sz w:val="24"/>
          <w:lang w:val="el-GR"/>
        </w:rPr>
        <w:t>), στην οδό ΣΕΡΡΩΝ αρ.21, για διατάραξη κοινής ησυχίας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ΒΑΣΙΛΕΙΟΣ – ΚΑΦΕ (</w:t>
      </w:r>
      <w:r>
        <w:rPr>
          <w:rFonts w:cs="Times New Roman" w:ascii="Times New Roman" w:hAnsi="Times New Roman"/>
          <w:sz w:val="24"/>
        </w:rPr>
        <w:t>SHINE</w:t>
      </w:r>
      <w:r>
        <w:rPr>
          <w:rFonts w:cs="Times New Roman" w:ascii="Times New Roman" w:hAnsi="Times New Roman"/>
          <w:sz w:val="24"/>
          <w:lang w:val="el-GR"/>
        </w:rPr>
        <w:t>), στην οδό ΘΟΥΚΙΔΙΔΟΥ αρ.3, για διατάραξη κοινής ησυχία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ΟΤΣΑΡΗΣ ΑΝΔΡΕΑΣ – ΕΣΤΙΑΤΟΡΙΟ (ΤΟ ΣΤΕΚΙ ΤΟΥ ΑΝΔΡΕΑ), στην οδό ΜΕΣΣΗΝΙΑΣ αρ.44-46, για παράβαση ωραρίου και διατάραξη κοινής ησυχίας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Ε.Π.Ε. – ΕΣΤΙΑΤΟΡΙΟ, στην οδό Λ. ΚΗΦΙΣΙΑΣ αρ.300, για χρήση μουσικής χωρίς άδεια, ο οποίος υποχρεούται να τοποθετήσει άριστη ηχομόνωση για να μην ενοχλούνται οι περίοικοι και να γίνει έλεγχος από την υπηρεσία για την ηχομόνωσ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Β) Ομόφωνα να παραπεμφθούν γι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ΕΠΑΝΕΛΕΓΧΟ</w:t>
      </w:r>
      <w:r>
        <w:rPr>
          <w:rFonts w:cs="Times New Roman" w:ascii="Times New Roman" w:hAnsi="Times New Roman"/>
          <w:sz w:val="24"/>
          <w:lang w:val="el-GR"/>
        </w:rPr>
        <w:t xml:space="preserve"> στην υγειονομική υπηρεσία τα κατωτέρω καταστήματα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>ΧΑΤΖΗΜΙΧΑΗΛΙΔΟΥ ΑΝΤΩΝΙΑ  – ΠΡΑΤΗΡΙΟ ΑΡΤΟΥ &amp; ΓΑΛΑΚΤΟΣ &amp; ΖΑΧΑΡΟΠΛΑΣΤΙΚΗΣ, στην οδό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ΜΑΡΤΙΟΥ αρ.11, αφού συμμορφωθεί προς τις υποδείξεις του υγειονομικού για την τροποποίηση όρων λειτουργίας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ΥΤΙΛΗΝΑΙΟΣ ΚΩΝ/ΝΟΣ  – ΠΡΑΤΗΡΙΟ ΑΡΤΟΥ &amp; ΓΑΛΑΚΤΟΣ &amp; ΖΑΧΑΡΟΠΛΑΣΤΙΚΗΣ, στην οδό ΧΙΟΥ αρ.51, αφού συμμορφωθεί προς τις υποδείξεις του υγειονομικού για την τροποποίηση όρων λειτουργίας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ΕΥΚΟΦΡΥΔΗΣ ΠΕΤΡΟΣ  – ΚΑΦΕΝΕΙΟ, στην οδό Ζ. ΠΗΓΗΣ αρ.45, αφού συμμορφωθεί προς τις υποδείξεις του υγειονομικού για την τροποποίηση όρων λειτουργίας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Γ) Ομόφω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ΟΝΤΑΙ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για περαιτέρω έλεγχο και ενέργειες τα κατωτέρω καταστήματα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ΙΣΑΓΓΕΛΕΑΣ ΚΩΝΣΤΑΝΤΙΝΟΣ –ΠΡΑΤΗΡΙΟ ΑΡΤΟΥ (ΕΠΙΚΟΥΡΟΣ), στην οδό ΒΑΣ. ΓΕΩΡΓΙΟΥ αρ.32, λόγω έκδοσης αδείας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ΚΩΝΣΤΑΝΙΑΚΟΣ ΚΩΝ/ΝΟΣ – ΨΗΤΟΠΩΛΕΙΟ (</w:t>
      </w:r>
      <w:r>
        <w:rPr>
          <w:rFonts w:cs="Times New Roman" w:ascii="Times New Roman" w:hAnsi="Times New Roman"/>
          <w:sz w:val="24"/>
        </w:rPr>
        <w:t>BURGERS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LACE</w:t>
      </w:r>
      <w:r>
        <w:rPr>
          <w:rFonts w:cs="Times New Roman" w:ascii="Times New Roman" w:hAnsi="Times New Roman"/>
          <w:sz w:val="24"/>
          <w:lang w:val="el-GR"/>
        </w:rPr>
        <w:t>), στην οδό ΘΕΜΙΣΤΟΚΛΕΟΥΣ αρ.6, για περαιτέρω έλεγχο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ΣΤΑΥΡΟΠΟΥΛΟΥ ΦΩΤΕΙΝΗ – ΚΑΦΕ ΜΠΑΡ (</w:t>
      </w:r>
      <w:r>
        <w:rPr>
          <w:rFonts w:cs="Times New Roman" w:ascii="Times New Roman" w:hAnsi="Times New Roman"/>
          <w:sz w:val="24"/>
        </w:rPr>
        <w:t>STRETTO</w:t>
      </w:r>
      <w:r>
        <w:rPr>
          <w:rFonts w:cs="Times New Roman" w:ascii="Times New Roman" w:hAnsi="Times New Roman"/>
          <w:sz w:val="24"/>
          <w:lang w:val="el-GR"/>
        </w:rPr>
        <w:t>), στην οδό ΓΚΙΝΗ αρ.13, για περαιτέρω έλεγχο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ΤΡΙΜΗ ΕΛΙΣΣΑΒΕΤ  – ΠΡΑΤΗΡΙΟ ΑΡΤΟΥ - ΖΑΧΑΡΟΠΛΑΣΤΙΚΗΣ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επί των οδών                        ΑΓ. ΑΝΤΩΝΙΟΥ &amp; ΝΑΞΟΥ αρ.4, για περαιτέρω έλεγχο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ΒΑΛΙΕΡΑΤΟΥ ΑΓΓΕΛΙΚΗ – ΕΣΤΙΑΤΟΡΙΟ ( Ο ΣΜΥΡΝΙΟΣ), στην οδό ΑΓ. ΠΑΡΑΣΚΕΥΗΣ αρ.13-15, για περαιτέρω έλεγχο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ΥΛΩΝΑΣ ΙΩΑΝΝΗΣ – ΑΝΑΨΥΚΤΗΡΙΟ(ΤΟ ΚΑΡΠΟΥΖΙ), στην οδό Λ. ΜΕΣΟΓΕΙΩΝ αρ.325, λόγω του ότι ήδη έχει κλείσει το κατάστημα,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ΚΑΡΒΕΛΟΓΛΟΥ ΕΜΜΑΝΟΥΗΛ – ΚΥΛΙΚΕΙΟ ( </w:t>
      </w:r>
      <w:r>
        <w:rPr>
          <w:rFonts w:cs="Times New Roman" w:ascii="Times New Roman" w:hAnsi="Times New Roman"/>
          <w:sz w:val="24"/>
        </w:rPr>
        <w:t>AMIC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AF</w:t>
      </w:r>
      <w:r>
        <w:rPr>
          <w:rFonts w:cs="Times New Roman" w:ascii="Times New Roman" w:hAnsi="Times New Roman"/>
          <w:sz w:val="24"/>
          <w:lang w:val="el-GR"/>
        </w:rPr>
        <w:t>É ), στην οδό ΧΑΪΜΑΝΤΑ αρ.19-21, για περαιτέρω έλεγχο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ΤΣΑΛΑΠΑΤΑΝΗΣ &amp; ΣΙΑ Ε.Ε. – ΠΡΑΤΗΡΙΟ ΑΡΤΟΥ - ΠΑΝΤΟΠΩΛΕΙΟ, στην οδό               Ν. ΚΑΡΕΛΛΑ αρ.23, για περαιτέρω έλεγχο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ΕΝΤΕ Α.Ε.  – ΠΑΝΤΟΠΩΛΕΙΟ, στην οδό ΑΓ. ΑΝΤΩΝΙΟΥ, λόγω του ότι το κατάστημα ανήκει στα όρια του Δήμου Βριλησσίων στον οποίο θα παραπεμφθεί ο φάκελος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ΑΥΡΟΠΟΥΛΟΣ ΔΙΟΝΥΣΙΟΣ  – ΑΝΑΨΥΚΤΗΡΙΟ - ΚΥΛΙΚΕΙΟ, στην οδό ΠΛΑΤΩΝΟΣ, αρ.14, για περαιτέρω έλεγχο (μεταβίβαση αδείας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lang w:val="el-GR"/>
        </w:rPr>
        <w:t xml:space="preserve">Δ) Ομόφωνα 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ΘΟΥΝ</w:t>
      </w:r>
      <w:r>
        <w:rPr>
          <w:rFonts w:cs="Times New Roman" w:ascii="Times New Roman" w:hAnsi="Times New Roman"/>
          <w:sz w:val="24"/>
          <w:lang w:val="el-GR"/>
        </w:rPr>
        <w:t xml:space="preserve"> για  χρονικό διάστημα μέχρι τακτοποιήσεως των παραβάσεων του καθ’ ενός τα κατωτέρω καταστήματα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ΤΑΥΛΑΤΟΣ ΓΕΩΡΓΙΟΣ – ΜΠΑΡ (</w:t>
      </w:r>
      <w:r>
        <w:rPr>
          <w:rFonts w:cs="Times New Roman" w:ascii="Times New Roman" w:hAnsi="Times New Roman"/>
          <w:sz w:val="24"/>
        </w:rPr>
        <w:t>COZY</w:t>
      </w:r>
      <w:r>
        <w:rPr>
          <w:rFonts w:cs="Times New Roman" w:ascii="Times New Roman" w:hAnsi="Times New Roman"/>
          <w:sz w:val="24"/>
          <w:lang w:val="el-GR"/>
        </w:rPr>
        <w:t>), στην οδό Λ. ΠΑΝΤΕΛΗΣ αρ.72, για χρήση μουσικής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ΤΡΟΥΜΠΗΣ ΝΙΚΟΛΑΟΣ – ΨΗΤΟΠΩΛΕΙΟ, επί των οδών ΚΑΛΟΓΡΕΖΗΣ αρ.1 &amp; ΠΑΠΑΝΔΡΕΟΥ, για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ΓΟΡΑ ΧΑΛΑΝΔΡΙΟΥ Α.Ε.  – ΕΣΤΙΑΤΟΡΙΟ, στην οδό ΑΡΙΣΤΟΤΕΛΟΥΣ αρ.52, λόγω ανάκλησης άδειας πυρόσβεσης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134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7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37:00Z</dcterms:created>
  <dc:creator>ΔΗΜΟΣΙΑ ΥΠΗΡΕΣΙΑ/ΧΡΗΣΤΗΣ 3</dc:creator>
  <dc:description/>
  <dc:language>en-US</dc:language>
  <cp:lastModifiedBy>taktikou</cp:lastModifiedBy>
  <cp:lastPrinted>2007-03-15T09:14:00Z</cp:lastPrinted>
  <dcterms:modified xsi:type="dcterms:W3CDTF">2007-03-15T07:17:00Z</dcterms:modified>
  <cp:revision>25</cp:revision>
  <dc:subject/>
  <dc:title>                                                    Α Π Ο Σ Π Α Σ Μ Α</dc:title>
</cp:coreProperties>
</file>