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7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</w:t>
      </w:r>
      <w:r>
        <w:rPr>
          <w:rFonts w:cs="Times New Roman" w:ascii="Times New Roman" w:hAnsi="Times New Roman"/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ΕΥΣΤΑΘΙΟΣ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Ο οποίος δεν προσήλθε αν</w:t>
      </w:r>
    </w:p>
    <w:p>
      <w:pPr>
        <w:pStyle w:val="Normal"/>
        <w:ind w:left="720" w:hanging="360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</w:t>
      </w:r>
      <w:r>
        <w:rPr>
          <w:bCs/>
          <w:sz w:val="22"/>
          <w:lang w:val="el-GR"/>
        </w:rPr>
        <w:t xml:space="preserve"> </w:t>
      </w:r>
      <w:r>
        <w:rPr>
          <w:rFonts w:cs="Times New Roman" w:ascii="Times New Roman" w:hAnsi="Times New Roman"/>
          <w:bCs/>
          <w:sz w:val="22"/>
          <w:lang w:val="el-GR"/>
        </w:rPr>
        <w:t>νόμιμα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b/>
          <w:lang w:val="el-GR"/>
        </w:rPr>
        <w:t xml:space="preserve">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υριλλόπουλο Νικόλαο (Α.Μ.Δ.Σ.Α.:12790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παραστεί κατά την συζήτηση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της Έφεσης του Δήμου Χαλανδρίου κατά της εταιρείας με την επωνυμία «Β. ΑΡΓΥΡΟΚΩΣΤΑ &amp; ΣΙΑ Ο.Ε.» και της υπ’ αριθ. 2137/2007 απόφασης του Μονομελούς Πρωτοδικείου Αθηνών, ενώπιον του Εφετείου Αθηνών κατά την δικάσιμο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ης Έφεσης  του Δήμου Χαλανδρίου κατά της εταιρείας με την επωνυμία «ΝΕΑ ΣΧΟΛΗ ΕΠΕ» και της υπ’ αριθ. 2132/2007 απόφασης του Μονομελούς Πρωτοδικείου Αθηνών, ενώπιον του Εφετείου Αθηνών κατά την δικάσιμο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Φεβρουαρίου 2008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(αφορούν εκμίσθωση ακινήτου από την εταιρεία στην οδό Χαραυγής 6  στο Πολύδροσο το 1998 για «στέκι» νεολαίας και αργότερα για την στέγαση του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ΕΕ Χαλανδρίου) .   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εξουσιοδοτεί τον Δικηγόρο Αθηνών κ. Κυριλλόπουλο Νικόλαο (Α.Μ.Δ.Σ.Α.:12790), ό</w:t>
      </w:r>
      <w:r>
        <w:rPr>
          <w:sz w:val="28"/>
        </w:rPr>
        <w:t>πως</w:t>
      </w:r>
      <w:r>
        <w:rPr>
          <w:sz w:val="28"/>
        </w:rPr>
        <w:t xml:space="preserve"> παραστεί κατά την συζήτηση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της Έφεσης του Δήμου Χαλανδρίου κατά της εταιρείας με την επωνυμία «Β. ΑΡΓΥΡΟΚΩΣΤΑ &amp; ΣΙΑ Ο.Ε.» και της υπ’ αριθ. 2137/2007 απόφασης του Μονομελούς Πρωτοδικείου Αθηνών, ενώπιον του Εφετείου Αθηνών κατά την δικάσιμο την </w:t>
      </w:r>
      <w:r>
        <w:rPr>
          <w:rFonts w:cs="Times New Roman" w:ascii="Times New Roman" w:hAnsi="Times New Roman"/>
          <w:b/>
          <w:bCs/>
          <w:sz w:val="28"/>
          <w:lang w:val="el-GR"/>
        </w:rPr>
        <w:t>8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8"/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ης Έφεσης  του Δήμου Χαλανδρίου κατά της εταιρείας με την επωνυμία «ΝΕΑ ΣΧΟΛΗ ΕΠΕ» και της υπ’ αριθ. 2132/2007 απόφασης του Μονομελούς Πρωτοδικείου Αθηνών, ενώπιον του Εφετείου Αθηνών κατά την δικάσιμο την </w:t>
      </w:r>
      <w:r>
        <w:rPr>
          <w:rFonts w:cs="Times New Roman" w:ascii="Times New Roman" w:hAnsi="Times New Roman"/>
          <w:b/>
          <w:bCs/>
          <w:sz w:val="28"/>
          <w:lang w:val="el-GR"/>
        </w:rPr>
        <w:t>12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Φεβρουαρίου 2008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</w:rPr>
        <w:t>(αφορούν εκμίσθωση ακινήτου από την εταιρεία στην οδό Χαραυγής 6  στο Πολύδροσο το 1998 για «στέκι» νεολαίας και αργότερα για την στέγαση του 5</w:t>
      </w:r>
      <w:r>
        <w:rPr>
          <w:rFonts w:cs="Times New Roman" w:ascii="Times New Roman" w:hAnsi="Times New Roman"/>
          <w:sz w:val="28"/>
          <w:vertAlign w:val="superscript"/>
        </w:rPr>
        <w:t>ου</w:t>
      </w:r>
      <w:r>
        <w:rPr>
          <w:rFonts w:cs="Times New Roman" w:ascii="Times New Roman" w:hAnsi="Times New Roman"/>
          <w:sz w:val="28"/>
        </w:rPr>
        <w:t xml:space="preserve"> ΤΕΕ Χαλανδρίου) .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αναβολή ή ματαίωση των παραπάνω συζητήσεων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lang w:val="el-GR"/>
        </w:rPr>
      </w:pPr>
      <w:r>
        <w:rPr>
          <w:b w:val="false"/>
          <w:bCs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7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08:00Z</dcterms:created>
  <dc:creator>ΔΗΜΟΣΙΑ ΥΠΗΡΕΣΙΑ/ΧΡΗΣΤΗΣ 3</dc:creator>
  <dc:description/>
  <dc:language>en-US</dc:language>
  <cp:lastModifiedBy>kelali</cp:lastModifiedBy>
  <cp:lastPrinted>2007-12-13T12:12:00Z</cp:lastPrinted>
  <dcterms:modified xsi:type="dcterms:W3CDTF">2007-12-13T10:12:00Z</dcterms:modified>
  <cp:revision>5</cp:revision>
  <dc:subject/>
  <dc:title>                                                    Α Π Ο Σ Π Α Σ Μ Α</dc:title>
</cp:coreProperties>
</file>