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562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>
          <w:b w:val="false"/>
          <w:b w:val="false"/>
          <w:bCs/>
          <w:lang w:val="en-US"/>
        </w:rPr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</w:t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>
          <w:b/>
          <w:bCs/>
        </w:rPr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) Μας υποβλήθηκε η με αριθμ. πρωτ.27031/3-12-2007  εισήγηση από την Υπηρεσία έκδοσης αδειών καταστημάτων υγειονομικού ενδιαφέροντος, σχετικά με σφραγίσεις λόγω παραβάσεων και μηνύσεων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ΥΛΟΥ ΓΙΑΝΝΟΥΛΑ- ΠΑΙΔΟΤΟΠΟΣ επί των οδών ΗΡΑΚΛΕΙΤΟΥ &amp; ΑΛΚΑΙΟΥ αρ.2, παράβαση λόγω χρήσης χωρίς άδεια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ΔΕΛΙΝΗΣ ΚΩΝΣΤΑΝΤΙΝΟΣ– ΑΝΑΨΥΚΤΗΡΙΟ – ΠΡΑΤΗΡΙΟ ΑΡΤΟΥ, στην οδό Α. ΠΑΠΑΝΔΡΕΟΥ αρ.101, παράβαση λόγω χρήσης χωρίς άδεια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ΝΤΑΖΗΣ ΓΕΩΡΓΙΟΣ – ΑΝΑΨΥΚΤΗΡΙΟ - ΟΒΕΛΙΣΤΗΡΙΟ, στην οδό λ. Μεσογείων  αρ.281, παράβαση τροποποίησης όρων λειτουργίας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Β. ΒΑΣΙΛΟΠΟΥΛΟΣ Α.Ε. – ΚΑΤΑΣΤΗΜΑ ΤΡΟΦΙΜΩΝ, στην οδό ΧΙΟΥ  αρ.53-55, παράβαση τροποποίησης όρων λειτουργίας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Για τα παρακάτω καταστήματα προτείνεται να μην γίνει σφράγιση διότι έχουν χορηγηθεί οι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άδειες μουσικής και εκλείπουν πλέον οι λόγοι των παραβάσεων 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&amp; ΣΙΑ Ο.Ε. – ΚΑΦΕΤΕΡΙΑ – ΣΝΑΚ ΜΠΑΡ, στην οδό ΘΟΥΚΙΔΙΔΟΥ αρ.3, παράβαση χρήση μουσικής χωρίς άδεια,</w:t>
      </w:r>
    </w:p>
    <w:p>
      <w:pPr>
        <w:pStyle w:val="Normal"/>
        <w:tabs>
          <w:tab w:val="left" w:pos="720" w:leader="none"/>
          <w:tab w:val="left" w:pos="4686" w:leader="none"/>
          <w:tab w:val="left" w:pos="5529" w:leader="none"/>
        </w:tabs>
        <w:ind w:left="709" w:hanging="1069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>2.  ΚΟΥΒΑΡΑΚΗΣ ΑΘΑΝΑΣΙΟΣ – ΚΑΦΕ - ΜΠΑΡ, στην οδό ΗΡΑΚΛΕΙΟΥ  αρ.6, παράβαση χρήση μουσικής χωρίς άδεια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,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)</w:t>
      </w:r>
      <w:r>
        <w:rPr>
          <w:rFonts w:cs="Times New Roman" w:ascii="Times New Roman" w:hAnsi="Times New Roman"/>
          <w:sz w:val="24"/>
          <w:lang w:val="el-GR"/>
        </w:rPr>
        <w:t xml:space="preserve"> Ομόφωνα εγκρίνει ν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, </w:t>
      </w:r>
      <w:r>
        <w:rPr>
          <w:rFonts w:cs="Times New Roman" w:ascii="Times New Roman" w:hAnsi="Times New Roman"/>
          <w:sz w:val="24"/>
          <w:lang w:val="el-GR"/>
        </w:rPr>
        <w:t>λόγω παραβάσεων και μηνύσεων στα κατωτέρω καταστήματα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ΥΛΟΥ ΓΙΑΝΝΟΥΛΑ- ΠΑΙΔΟΤΟΠΟΣ επί των οδών ΗΡΑΚΛΕΙΤΟΥ &amp; ΑΛΚΑΙΟΥ αρ.2, παράβαση λόγω χρήσης χωρίς άδεια,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ΔΕΛΙΝΗΣ ΚΩΝΣΤΑΝΤΙΝΟΣ– ΑΝΑΨΥΚΤΗΡΙΟ – ΠΡΑΤΗΡΙΟ ΑΡΤΟΥ, στην οδό Α. ΠΑΠΑΝΔΡΕΟΥ αρ.101, παράβαση λόγω χρήσης χωρίς άδεια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)</w:t>
      </w:r>
      <w:r>
        <w:rPr>
          <w:rFonts w:cs="Times New Roman" w:ascii="Times New Roman" w:hAnsi="Times New Roman"/>
          <w:sz w:val="24"/>
          <w:lang w:val="el-GR"/>
        </w:rPr>
        <w:t xml:space="preserve"> Για τα κατωτέρω καταστήματα να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ΕΠΑΝΕΞΕΤΑΣΘΟΥΝ </w:t>
      </w:r>
      <w:r>
        <w:rPr>
          <w:rFonts w:cs="Times New Roman" w:ascii="Times New Roman" w:hAnsi="Times New Roman"/>
          <w:sz w:val="24"/>
          <w:lang w:val="el-GR"/>
        </w:rPr>
        <w:t>οι φάκελοι από το υγειονομικό για τη συμμόρφωση τους και τακτοποίηση των παραβάσεων τους, λόγω τροποποίησης όρων λειτουργίας τους: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ΝΤΑΖΗΣ ΓΕΩΡΓΙΟΣ – ΑΝΑΨΥΚΤΗΡΙΟ - ΟΒΕΛΙΣΤΗΡΙΟ, στην οδό λ. Μεσογείων  αρ.281, παράβαση τροποποίησης όρων λειτουργία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Β. ΒΑΣΙΛΟΠΟΥΛΟΣ Α.Ε. – ΚΑΤΑΣΤΗΜΑ ΤΡΟΦΙΜΩΝ, στην οδό ΧΙΟΥ  αρ.53-55, παράβαση τροποποίησης όρων λειτουργίας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Σε περίπτωση μη συμμόρφωσης τους και τακτοποίησης των παραβάσεων τους, θα γίνει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ΣΦΡΑΓΙΣΗ</w:t>
      </w:r>
      <w:r>
        <w:rPr>
          <w:rFonts w:cs="Times New Roman" w:ascii="Times New Roman" w:hAnsi="Times New Roman"/>
          <w:sz w:val="24"/>
          <w:lang w:val="el-GR"/>
        </w:rPr>
        <w:t xml:space="preserve"> εντός δέκα (10) ημερών από την κοινοποίηση εγγράφου του υγειονομικού.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Γ)</w:t>
      </w:r>
      <w:r>
        <w:rPr>
          <w:rFonts w:cs="Times New Roman" w:ascii="Times New Roman" w:hAnsi="Times New Roman"/>
          <w:sz w:val="24"/>
          <w:lang w:val="el-GR"/>
        </w:rPr>
        <w:t xml:space="preserve"> Για τα κατωτέρω καταστήματα εξέλιπαν οι λόγοι για σφραγίσεις λόγω τακτοποίησης των παραβάσεων τους: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ΠΑΝΟΣ ΒΑΣΙΛΕΙΟΣ &amp; ΣΙΑ Ο.Ε. – ΚΑΦΕΤΕΡΙΑ – ΣΝΑΚ ΜΠΑΡ, στην οδό ΘΟΥΚΙΔΙΔΟΥ αρ.3, παράβαση χρήση μουσικής χωρίς άδει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ΚΟΥΒΑΡΑΚΗΣ ΑΘΑΝΑΣΙΟΣ – ΚΑΦΕ - ΜΠΑΡ, στην οδό ΗΡΑΚΛΕΙΟΥ  αρ.6, παράβαση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60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λόγω χρήσης χωρίς άδ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6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01:00Z</dcterms:created>
  <dc:creator>ΔΗΜΟΣΙΑ ΥΠΗΡΕΣΙΑ/ΧΡΗΣΤΗΣ 3</dc:creator>
  <dc:description/>
  <dc:language>en-US</dc:language>
  <cp:lastModifiedBy>kelali</cp:lastModifiedBy>
  <cp:lastPrinted>2007-11-07T12:18:00Z</cp:lastPrinted>
  <dcterms:modified xsi:type="dcterms:W3CDTF">2007-12-06T09:51:00Z</dcterms:modified>
  <cp:revision>7</cp:revision>
  <dc:subject/>
  <dc:title>                                                    Α Π Ο Σ Π Α Σ Μ Α</dc:title>
</cp:coreProperties>
</file>