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lang w:val="en-US"/>
        </w:rPr>
        <w:t>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57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</w:t>
      </w:r>
      <w:r>
        <w:rPr>
          <w:b/>
          <w:color w:val="000000"/>
          <w:sz w:val="24"/>
        </w:rPr>
        <w:t xml:space="preserve">Συζήτηση και λήψη απόφασης για την «Προμήθεια ειδών ατομικής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</w:t>
      </w:r>
      <w:r>
        <w:rPr>
          <w:b/>
          <w:color w:val="000000"/>
          <w:sz w:val="24"/>
        </w:rPr>
        <w:t xml:space="preserve">προστασίας έτους 2007» Α.Μ. 22/07 προϋπ. 66.640,00 € με Φ.Π.Α.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4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7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28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</w:t>
      </w:r>
      <w:r>
        <w:rPr>
          <w:b/>
          <w:bCs/>
        </w:rPr>
        <w:t xml:space="preserve">                  ΟΥΔΕΙΣ</w:t>
      </w: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ΣΥΡΜΑΝΟΓΛΟΥ  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  <w:bCs/>
        </w:rPr>
        <w:t xml:space="preserve">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7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8"/>
        </w:rPr>
        <w:t xml:space="preserve">3ο </w:t>
      </w:r>
      <w:r>
        <w:rPr>
          <w:sz w:val="28"/>
        </w:rPr>
        <w:t xml:space="preserve">θέμα της ημερήσιας διάταξης είπε ότι:  </w:t>
      </w:r>
    </w:p>
    <w:p>
      <w:pPr>
        <w:pStyle w:val="Normal"/>
        <w:rPr/>
      </w:pPr>
      <w:r>
        <w:rPr>
          <w:sz w:val="28"/>
        </w:rPr>
        <w:t>Μας υποβλήθηκε για έγκριση το Πρακτικό της Επιτροπής Αξιολόγησης Οικονομικών Προσφορών για την  «</w:t>
      </w:r>
      <w:r>
        <w:rPr>
          <w:b/>
          <w:bCs/>
          <w:sz w:val="28"/>
        </w:rPr>
        <w:t xml:space="preserve"> Προμήθεια ειδών ατομικής προστασίας έτους 2007 </w:t>
      </w:r>
      <w:r>
        <w:rPr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sz w:val="28"/>
        </w:rPr>
        <w:t>Α.Μ. 22/2007</w:t>
      </w:r>
      <w:r>
        <w:rPr>
          <w:b/>
          <w:bCs/>
          <w:sz w:val="28"/>
        </w:rPr>
        <w:t xml:space="preserve"> </w:t>
      </w:r>
      <w:r>
        <w:rPr>
          <w:sz w:val="28"/>
        </w:rPr>
        <w:t>προϋπ.</w:t>
      </w:r>
      <w:r>
        <w:rPr>
          <w:b/>
          <w:bCs/>
          <w:sz w:val="28"/>
        </w:rPr>
        <w:t xml:space="preserve"> </w:t>
      </w:r>
      <w:r>
        <w:rPr>
          <w:sz w:val="28"/>
        </w:rPr>
        <w:t>66.640,00 € με Φ.Π.Α. 19%</w:t>
      </w:r>
      <w:r>
        <w:rPr>
          <w:b/>
          <w:bCs/>
          <w:sz w:val="28"/>
        </w:rPr>
        <w:t xml:space="preserve"> </w:t>
      </w:r>
      <w:r>
        <w:rPr>
          <w:sz w:val="28"/>
        </w:rPr>
        <w:t>σύμφωνα με τη με αρ. πρωτ. 11389/8-3-93 Υπουργική απόφαση ΕΚΠΟΤΑ, Ν. 2286/95, του Ν. 3463/0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8"/>
        </w:rPr>
        <w:t>Η  ΕΠΙΤΡΟΠΗ  ΕΙΣΗΓΕΙΤΑ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       </w:t>
      </w:r>
      <w:r>
        <w:rPr>
          <w:b/>
          <w:bCs/>
          <w:sz w:val="28"/>
        </w:rPr>
        <w:t xml:space="preserve">Την αποδοχή της οικονομικής προσφοράς της εταιρείας ΑΦΟΙ ΓΕΩΡΓΙΟΠΟΥΛΟΙ Α.Ε.Β.Ε. (ΔΑΝΑΟΣ) </w:t>
      </w:r>
      <w:r>
        <w:rPr>
          <w:sz w:val="28"/>
        </w:rPr>
        <w:t xml:space="preserve">αξίας 37.316,95 € πλέον ΦΠΑ 19% 7.090,22 € ήτοι </w:t>
      </w:r>
      <w:r>
        <w:rPr>
          <w:b/>
          <w:bCs/>
          <w:sz w:val="28"/>
        </w:rPr>
        <w:t>συνολικής αξίας 44.407,17 €</w:t>
      </w:r>
      <w:r>
        <w:rPr>
          <w:sz w:val="24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Το πρακτικό αυτό θα υποβληθεί στην Δημαρχιακή Επιτροπή προς λήψη σχετικής απόφαση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Στη συνέχεια, ο  Δήμαρχος - Πρόεδρος  κάλεσε την Επιτροπή για τη λήψη σχετικής απόφασης.    </w:t>
      </w:r>
    </w:p>
    <w:p>
      <w:pPr>
        <w:pStyle w:val="Heading1"/>
        <w:ind w:left="0" w:hanging="0"/>
        <w:jc w:val="left"/>
        <w:rPr>
          <w:lang w:val="en-US"/>
        </w:rPr>
      </w:pPr>
      <w:r>
        <w:rPr/>
        <w:t xml:space="preserve">                                                     </w:t>
      </w:r>
    </w:p>
    <w:p>
      <w:pPr>
        <w:pStyle w:val="Heading1"/>
        <w:ind w:left="0" w:hanging="0"/>
        <w:jc w:val="left"/>
        <w:rPr/>
      </w:pPr>
      <w:r>
        <w:rPr>
          <w:lang w:val="en-US"/>
        </w:rPr>
        <w:t xml:space="preserve">                                                        </w:t>
      </w:r>
      <w:r>
        <w:rPr/>
        <w:t xml:space="preserve">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από διαλογική συζήτηση, αφού έλαβε υπόψη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>εγκρίνει ως έχει το Πρακτικό της Επιτροπής Αξιολόγησης Οικονομικών Προσφορών για την «</w:t>
      </w:r>
      <w:r>
        <w:rPr>
          <w:b/>
          <w:bCs/>
          <w:sz w:val="28"/>
        </w:rPr>
        <w:t xml:space="preserve"> Προμήθεια ειδών ατομικής προστασίας έτους 2007 </w:t>
      </w:r>
      <w:r>
        <w:rPr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sz w:val="28"/>
        </w:rPr>
        <w:t>Α.Μ. 22/2007</w:t>
      </w:r>
      <w:r>
        <w:rPr>
          <w:b/>
          <w:bCs/>
          <w:sz w:val="28"/>
        </w:rPr>
        <w:t xml:space="preserve"> </w:t>
      </w:r>
      <w:r>
        <w:rPr>
          <w:sz w:val="28"/>
        </w:rPr>
        <w:t>προϋπ. 66.640,00 € με Φ.Π.Α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και επικυρώνει τα Πρακτικά της διεξαχθείσης στις 2/10/2007 Δημοπρασίας επ’ ονόματι της εταιρείας </w:t>
      </w:r>
      <w:r>
        <w:rPr>
          <w:b/>
          <w:bCs/>
          <w:sz w:val="28"/>
        </w:rPr>
        <w:t xml:space="preserve">ΑΦΟΙ ΓΕΩΡΓΙΟΠΟΥΛΟΙ Α.Ε.Β.Ε. (ΔΑΝΑΟΣ) </w:t>
      </w:r>
      <w:r>
        <w:rPr>
          <w:sz w:val="28"/>
        </w:rPr>
        <w:t xml:space="preserve"> με προσφορά αξίας 37.316,95 € πλέον ΦΠΑ 19% 7.090,22 € ήτοι συνολικής αξίας 44.407,17 €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44.407,17 € σε βάρος </w:t>
      </w:r>
      <w:r>
        <w:rPr>
          <w:color w:val="000000"/>
          <w:sz w:val="28"/>
        </w:rPr>
        <w:t xml:space="preserve">των </w:t>
      </w:r>
      <w:r>
        <w:rPr>
          <w:sz w:val="28"/>
        </w:rPr>
        <w:t>Κ.Α.20.6063.02, Κ.Α. 30.6063.02, Κ.Α. 35.6063.02, και Κ.Α. 45.6063.02</w:t>
      </w:r>
      <w:r>
        <w:rPr>
          <w:color w:val="000000"/>
          <w:sz w:val="28"/>
        </w:rPr>
        <w:t xml:space="preserve">  , του προϋπολογισμού του Δήμου ο.ε. 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</w:rPr>
        <w:t xml:space="preserve">Τα σχετικά χρηματικά εντάλματα θα εκδοθούν επ ΄ονόματι της δικαιούχου προς είσπραξη εταιρείας </w:t>
      </w:r>
      <w:r>
        <w:rPr>
          <w:b/>
          <w:bCs/>
          <w:sz w:val="28"/>
        </w:rPr>
        <w:t>ΑΦΟΙ ΓΕΩΡΓΙΟΠΟΥΛΟΙ Α.Ε.Β.Ε. (ΔΑΝΑΟΣ)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57 / 2007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ΣΥΡΜΑΝΟΓΛΟΥ 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b/>
          <w:bCs/>
          <w:sz w:val="22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5/12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13:00Z</dcterms:created>
  <dc:creator>ΔΗΜΟΣ  ΧΑΛΑΝΔΡΙΟΥ</dc:creator>
  <dc:description/>
  <dc:language>en-US</dc:language>
  <cp:lastModifiedBy>kimpizi</cp:lastModifiedBy>
  <cp:lastPrinted>2007-11-28T13:02:00Z</cp:lastPrinted>
  <dcterms:modified xsi:type="dcterms:W3CDTF">2007-12-06T11:09:00Z</dcterms:modified>
  <cp:revision>8</cp:revision>
  <dc:subject/>
  <dc:title>Α Π Ο Σ Π Α Σ Μ Α</dc:title>
</cp:coreProperties>
</file>