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0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66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</w:t>
      </w:r>
      <w:r>
        <w:rPr/>
        <w:t>Συζήτηση και λήψη απόφασης για αναθέσεις επιδόσεων σε Δικαστικό Επιμελητή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8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>
          <w:b/>
          <w:bCs/>
        </w:rPr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2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Style6"/>
        <w:ind w:left="0" w:right="0" w:hanging="0"/>
        <w:jc w:val="left"/>
        <w:rPr/>
      </w:pPr>
      <w:r>
        <w:rPr/>
        <w:t xml:space="preserve">Θα πρέπει να εξουσιοδοτήσουμε τον Δικαστικό Επιμελητή κ. Ιωάννη Χαλκιαδάκη  (ΑΜ :941) όπως επιδώσει: </w:t>
      </w:r>
    </w:p>
    <w:p>
      <w:pPr>
        <w:pStyle w:val="Style6"/>
        <w:ind w:left="0" w:right="142" w:hanging="0"/>
        <w:jc w:val="left"/>
        <w:rPr/>
      </w:pPr>
      <w:r>
        <w:rPr>
          <w:b/>
          <w:bCs/>
        </w:rPr>
        <w:t>1.</w:t>
      </w:r>
      <w:r>
        <w:rPr/>
        <w:t xml:space="preserve">  Εξώδικα του Δήμου Χαλανδρίου κατά : </w:t>
      </w:r>
    </w:p>
    <w:p>
      <w:pPr>
        <w:pStyle w:val="Style6"/>
        <w:ind w:left="0" w:right="142" w:hanging="0"/>
        <w:jc w:val="left"/>
        <w:rPr/>
      </w:pPr>
      <w:r>
        <w:rPr>
          <w:b/>
          <w:bCs/>
        </w:rPr>
        <w:t>α.</w:t>
      </w:r>
      <w:r>
        <w:rPr/>
        <w:t xml:space="preserve"> της εταιρείας «Παύλος Ι. Κοντέλης Α.Ε.Β.Ε.Ε.» που εδρεύει στην Αθήνα στην οδό Ορφέως 113 – Ρουφ και εκπροσωπείται νόμιμα, σχετικά με δύο αυτοκίνητα τύπου </w:t>
      </w:r>
      <w:r>
        <w:rPr>
          <w:lang w:val="en-US"/>
        </w:rPr>
        <w:t>IVECO</w:t>
      </w:r>
      <w:r>
        <w:rPr/>
        <w:t xml:space="preserve"> που μας προμήθευσαν και που καταστράφηκαν από πυρκαγιά ύστερα από βλάβη,</w:t>
      </w:r>
    </w:p>
    <w:p>
      <w:pPr>
        <w:pStyle w:val="Style6"/>
        <w:tabs>
          <w:tab w:val="clear" w:pos="720"/>
          <w:tab w:val="left" w:pos="284" w:leader="none"/>
        </w:tabs>
        <w:ind w:left="0" w:right="142" w:hanging="0"/>
        <w:jc w:val="left"/>
        <w:rPr/>
      </w:pPr>
      <w:r>
        <w:rPr>
          <w:b/>
          <w:bCs/>
        </w:rPr>
        <w:t>β.</w:t>
      </w:r>
      <w:r>
        <w:rPr/>
        <w:t xml:space="preserve"> της Κωνσταντίνας Γεωργιλά για αναφορά της με ημερομηνία 20.06.07 στην Περιφέρεια Αττικής σχετικά με την εφαρμογή ή όχι του Π.Δ. για την προστασία του χειμαρρικού ρέματος από το Δήμο Χαλανδρίου,</w:t>
      </w:r>
    </w:p>
    <w:p>
      <w:pPr>
        <w:pStyle w:val="Style6"/>
        <w:numPr>
          <w:ilvl w:val="0"/>
          <w:numId w:val="2"/>
        </w:numPr>
        <w:tabs>
          <w:tab w:val="clear" w:pos="720"/>
          <w:tab w:val="left" w:pos="284" w:leader="none"/>
        </w:tabs>
        <w:ind w:left="0" w:right="142" w:hanging="0"/>
        <w:jc w:val="left"/>
        <w:rPr/>
      </w:pPr>
      <w:r>
        <w:rPr/>
        <w:t>Επίσης να επιδώσει οκτώ (8)  Κλήσεις του Δήμου Χαλανδρίου ενώπιον του Πολυμελούς Πρωτοδικείου Αθηνών (με ταυτόχρονη επίδοση της υπ’ αριθ. 4342/07απόφασης του Πολυμελούς Πρωτοδικείου Αθηνών) προς τους : 1. Αλέξανδρο Μεταξά, 2. Δήμητρα Δρακοπούλου, 3. Ευστάθιο – Σωτήριο Διαμαντή, 4. Σταματίνα Μεταξά, 5. Βελιώτα Δρακοπούλου, 6. Παναγιώτη Δρακόπουλο,         7. Κωνσταντίνο Βασιλακόπουλου, και 8. Αθανασία Μπίκα, προκειμένου να παραστούν ενώπιον του Πολυμελούς Πρωτοδικείου Αθηνών  την 19</w:t>
      </w:r>
      <w:r>
        <w:rPr>
          <w:vertAlign w:val="superscript"/>
        </w:rPr>
        <w:t>η</w:t>
      </w:r>
      <w:r>
        <w:rPr/>
        <w:t xml:space="preserve"> Φεβρουαρίου 2008 στην συζήτηση των Αγωγών που κατατέθηκαν την 02.07.2005 από το Δήμο Χαλανδρίου κατά των ανωτέρω, με την ταυτόχρονη συζήτηση των παρεμβάσεων που έγιναν υπέρ του Δήμου. </w:t>
      </w:r>
    </w:p>
    <w:p>
      <w:pPr>
        <w:pStyle w:val="Style6"/>
        <w:ind w:left="0" w:right="142" w:hanging="0"/>
        <w:jc w:val="left"/>
        <w:rPr/>
      </w:pPr>
      <w:r>
        <w:rPr/>
      </w:r>
    </w:p>
    <w:p>
      <w:pPr>
        <w:pStyle w:val="Style6"/>
        <w:ind w:left="0" w:right="142" w:hanging="0"/>
        <w:jc w:val="left"/>
        <w:rPr/>
      </w:pPr>
      <w:r>
        <w:rPr/>
      </w:r>
    </w:p>
    <w:p>
      <w:pPr>
        <w:pStyle w:val="Style6"/>
        <w:ind w:left="0" w:right="142" w:hanging="0"/>
        <w:jc w:val="left"/>
        <w:rPr/>
      </w:pPr>
      <w:r>
        <w:rPr/>
      </w:r>
    </w:p>
    <w:p>
      <w:pPr>
        <w:pStyle w:val="Style6"/>
        <w:ind w:left="0" w:right="0" w:hanging="0"/>
        <w:jc w:val="left"/>
        <w:rPr/>
      </w:pPr>
      <w:r>
        <w:rPr/>
      </w:r>
    </w:p>
    <w:p>
      <w:pPr>
        <w:pStyle w:val="Heading1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Style6"/>
        <w:ind w:left="0" w:right="0" w:hanging="0"/>
        <w:jc w:val="left"/>
        <w:rPr/>
      </w:pPr>
      <w:r>
        <w:rPr/>
        <w:t xml:space="preserve">Ομόφωνα εξουσιοδοτεί τον Δικαστικό Επιμελητή κ. Ιωάννη Χαλκιαδάκη  (ΑΜ :941) όπως επιδώσει: </w:t>
      </w:r>
    </w:p>
    <w:p>
      <w:pPr>
        <w:pStyle w:val="Style6"/>
        <w:ind w:left="0" w:right="142" w:hanging="0"/>
        <w:jc w:val="left"/>
        <w:rPr/>
      </w:pPr>
      <w:r>
        <w:rPr>
          <w:b/>
          <w:bCs/>
        </w:rPr>
        <w:t>1.</w:t>
      </w:r>
      <w:r>
        <w:rPr/>
        <w:t xml:space="preserve">  Εξώδικα του Δήμου Χαλανδρίου κατά : </w:t>
      </w:r>
    </w:p>
    <w:p>
      <w:pPr>
        <w:pStyle w:val="Style6"/>
        <w:ind w:left="0" w:right="142" w:hanging="0"/>
        <w:jc w:val="left"/>
        <w:rPr/>
      </w:pPr>
      <w:r>
        <w:rPr>
          <w:b/>
          <w:bCs/>
        </w:rPr>
        <w:t>α.</w:t>
      </w:r>
      <w:r>
        <w:rPr/>
        <w:t xml:space="preserve"> της εταιρείας «Παύλος Ι. Κοντέλης Α.Ε.Β.Ε.Ε.» που εδρεύει στην Αθήνα στην οδό Ορφέως 113 – Ρουφ και εκπροσωπείται νόμιμα, σχετικά με δύο αυτοκίνητα τύπου </w:t>
      </w:r>
      <w:r>
        <w:rPr>
          <w:lang w:val="en-US"/>
        </w:rPr>
        <w:t>IVECO</w:t>
      </w:r>
      <w:r>
        <w:rPr/>
        <w:t xml:space="preserve"> που μας προμήθευσαν και που καταστράφηκαν από πυρκαγιά ύστερα από βλάβη,</w:t>
      </w:r>
    </w:p>
    <w:p>
      <w:pPr>
        <w:pStyle w:val="Style6"/>
        <w:tabs>
          <w:tab w:val="clear" w:pos="720"/>
          <w:tab w:val="left" w:pos="284" w:leader="none"/>
        </w:tabs>
        <w:ind w:left="0" w:right="142" w:hanging="0"/>
        <w:jc w:val="left"/>
        <w:rPr/>
      </w:pPr>
      <w:r>
        <w:rPr>
          <w:b/>
          <w:bCs/>
        </w:rPr>
        <w:t>β.</w:t>
      </w:r>
      <w:r>
        <w:rPr/>
        <w:t xml:space="preserve"> της Κωνσταντίνας Γεωργιλά για αναφορά της με ημερομηνία 20.06.07 στην Περιφέρεια Αττικής σχετικά με την εφαρμογή ή όχι του Π.Δ. για την προστασία του χειμαρρικού ρέματος από το Δήμο Χαλανδρίου,</w:t>
      </w:r>
    </w:p>
    <w:p>
      <w:pPr>
        <w:pStyle w:val="Style6"/>
        <w:numPr>
          <w:ilvl w:val="0"/>
          <w:numId w:val="2"/>
        </w:numPr>
        <w:tabs>
          <w:tab w:val="clear" w:pos="720"/>
          <w:tab w:val="left" w:pos="284" w:leader="none"/>
        </w:tabs>
        <w:ind w:left="0" w:right="142" w:hanging="0"/>
        <w:jc w:val="left"/>
        <w:rPr/>
      </w:pPr>
      <w:r>
        <w:rPr/>
        <w:t>Επίσης να επιδώσει οκτώ (8)  Κλήσεις του Δήμου Χαλανδρίου ενώπιον του Πολυμελούς Πρωτοδικείου Αθηνών (με ταυτόχρονη επίδοση της υπ’ αριθ. 4342/07απόφασης του Πολυμελούς Πρωτοδικείου Αθηνών) προς τους : 1. Αλέξανδρο Μεταξά, 2. Δήμητρα Δρακοπούλου, 3. Ευστάθιο – Σωτήριο Διαμαντή, 4. Σταματίνα Μεταξά, 5. Βελιώτα Δρακοπούλου, 6. Παναγιώτη Δρακόπουλο,         7. Κωνσταντίνο Βασιλακόπουλου, και 8. Αθανασία Μπίκα, προκειμένου να παραστούν ενώπιον του Πολυμελούς Πρωτοδικείου Αθηνών  την 19</w:t>
      </w:r>
      <w:r>
        <w:rPr>
          <w:vertAlign w:val="superscript"/>
        </w:rPr>
        <w:t>η</w:t>
      </w:r>
      <w:r>
        <w:rPr/>
        <w:t xml:space="preserve"> Φεβρουαρίου 2008 στην συζήτηση των Αγωγών που κατατέθηκαν την 02.07.2005 από το Δήμο Χαλανδρίου κατά των ανωτέρω, με την ταυτόχρονη συζήτηση των παρεμβάσεων που έγιναν υπέρ του Δήμου.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566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5/12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eastAsia="MS Sans Serif;Arial" w:cs="MS Sans Serif;Arial"/>
          <w:b/>
          <w:bCs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1:50:00Z</dcterms:created>
  <dc:creator>ΔΗΜΟΣΙΑ ΥΠΗΡΕΣΙΑ/ΧΡΗΣΤΗΣ 3</dc:creator>
  <dc:description/>
  <dc:language>en-US</dc:language>
  <cp:lastModifiedBy>kelali</cp:lastModifiedBy>
  <cp:lastPrinted>2007-11-21T11:40:00Z</cp:lastPrinted>
  <dcterms:modified xsi:type="dcterms:W3CDTF">2007-12-05T12:09:00Z</dcterms:modified>
  <cp:revision>3</cp:revision>
  <dc:subject/>
  <dc:title>                                                    Α Π Ο Σ Π Α Σ Μ Α</dc:title>
</cp:coreProperties>
</file>