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50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</w:t>
      </w:r>
      <w:r>
        <w:rPr/>
        <w:t>Συζήτηση και λήψη απόφασης για αναθέσεις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αστικό Επιμελητή κ. Αναστάσιο Αθαν. Παγώνη (ΑΜ: 551)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όπως επιδώσει την Αίτηση του Δήμου Χαλανδρίου, ενώπιον του Εφετείου Αθηνών / Διαδικασία Εκουσίας Δικαιοδοσίας, προς το Ίδρυμα «Ορφανοτροφείο Αρρένων Γεωργίου και Αικατερίνης Χατζηκώνστα» κοινοποιούμενη στον κ. Υπουργό Οικονομικών και τον κ. Εισαγγελέα Εφετών. Δικάσιμος αυτής ορίσθηκε η 27η Νοεμβρίου 2007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Ομόφωνα εξουσιοδοτεί τον Δικαστικό Επιμελητή τον Δικαστικό Επιμελητή κ. Αναστάσιο Αθαν. Παγώνη (ΑΜ: 551) όπως επιδώσει την Αίτηση του Δήμου Χαλανδρίου, ενώπιον του Εφετείου Αθηνών / Διαδικασία Εκουσίας Δικαιοδοσίας, προς το Ίδρυμα «Ορφανοτροφείο Αρρένων Γεωργίου και Αικατερίνης Χατζηκώνστα» κοινοποιούμενη στον κ. Υπουργό Οικονομικών και τον κ. Εισαγγελέα Εφετών. Δικάσιμος αυτής ορίσθηκε η 27η Νοεμβρίου 2007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450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ΖΑΦΕΙΡΟΠΟΥΛΟΣ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0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6:00Z</dcterms:created>
  <dc:creator>ΔΗΜΟΣΙΑ ΥΠΗΡΕΣΙΑ/ΧΡΗΣΤΗΣ 3</dc:creator>
  <dc:description/>
  <dc:language>en-US</dc:language>
  <cp:lastModifiedBy>kelali</cp:lastModifiedBy>
  <cp:lastPrinted>2006-03-10T14:10:00Z</cp:lastPrinted>
  <dcterms:modified xsi:type="dcterms:W3CDTF">2007-10-03T08:42:00Z</dcterms:modified>
  <cp:revision>4</cp:revision>
  <dc:subject/>
  <dc:title>                                                    Α Π Ο Σ Π Α Σ Μ Α</dc:title>
</cp:coreProperties>
</file>