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43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9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19915/1-10-2007 και 19914/1-10-2007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Σύμφωνα με την 19915/1-10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ΠΑΔΑΤΟΣ  ΓΕΡΑΣΙΜΟΣ,- ΚΑΦΕ-ΜΠΑΡ στην οδό Λ. ΚΗΦΙΣΙΑΣ αρ.280, παράβαση λόγω υπέρβασης άδειας μουσικής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VITOLO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</w:rPr>
        <w:t>LUCIANO</w:t>
      </w:r>
      <w:r>
        <w:rPr>
          <w:rFonts w:cs="Times New Roman" w:ascii="Times New Roman" w:hAnsi="Times New Roman"/>
          <w:sz w:val="24"/>
          <w:lang w:val="el-GR"/>
        </w:rPr>
        <w:t xml:space="preserve"> – ΠΙΤΣΑΡΙΑ-ΕΣΤΙΑΤΟΡΙΟ, στην οδό ΚΑΖΑΤΖΑΚΗ  αρ.5, παράβαση λόγω χρήσης ως προς τα τραπεζοκαθίσματα,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Β)  Σύμφωνα με την 19914/1-10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εισηγείται την σφράγιση των  </w:t>
      </w:r>
      <w:r>
        <w:rPr>
          <w:rFonts w:cs="Times New Roman" w:ascii="Times New Roman" w:hAnsi="Times New Roman"/>
          <w:sz w:val="24"/>
          <w:lang w:val="el-GR"/>
        </w:rPr>
        <w:t xml:space="preserve"> κατωτέρω καταστημάτων 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ΡΧΟΝΤΗ ΜΑΡΙΑ – ΚΑΦΕ - ΣΝΑΚ ΜΠΑΡ, στην οδό ΟΛΥΜΠΟΥ αρ. 25 παράβαση τροποποίησης όρων λειτουργία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ΒΑΡΑΚΗΣ ΑΘΑΝΑΣΙΟΣ – ΚΑΦΕΤΕΡΙΑ, στην οδό ΗΡΑΚΛΕΙΟΥ αρ. 2 παράβαση λειτουργία χωρίς άδεια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ΠΑΚΟΠΟΥΛΟΣ ΙΩΑΝΝΗΣ – ΚΑΦΕ – ΑΝΑΨΥΚΤΗΡΙΟ, στην οδό ΗΡΑΚΛΕΙΟΥ &amp; ΣΩΚΡΑΤΟΥΣ αρ. 5 παράβαση διατάραξης κοινής ησυχίας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ΡΦΟΥΡ ΜΑΡΙΝΟΠΟΥΛΟΣ Α.Ε. – ΣΟΥΠΕΡ ΜΑΡΚΕΤ, στην οδό ΓΥΦΤΟΠΟΥΛΟΥ    αρ. 17 παράβαση τροποποίησης όρων λειτουργίας και αλλαγή Εκ/π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)</w:t>
      </w:r>
      <w:r>
        <w:rPr>
          <w:rFonts w:cs="Times New Roman" w:ascii="Times New Roman" w:hAnsi="Times New Roman"/>
          <w:sz w:val="24"/>
          <w:lang w:val="el-GR"/>
        </w:rPr>
        <w:t xml:space="preserve"> Ομόφωνα εγκρίνει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>λόγω παραβάσεων και μηνύσεων στα κατωτέρω καταστήματα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ΠΑΔΑΤΟΣ  ΓΕΡΑΣΙΜΟΣ,- ΚΑΦΕ-ΜΠΑΡ στην οδό Λ. ΚΗΦΙΣΙΑΣ αρ.280, παράβαση λόγω υπέρβασης άδειας μουσικής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VITOLO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</w:rPr>
        <w:t>LUCIANO</w:t>
      </w:r>
      <w:r>
        <w:rPr>
          <w:rFonts w:cs="Times New Roman" w:ascii="Times New Roman" w:hAnsi="Times New Roman"/>
          <w:sz w:val="24"/>
          <w:lang w:val="el-GR"/>
        </w:rPr>
        <w:t xml:space="preserve"> – ΠΙΤΣΑΡΙΑ-ΕΣΤΙΑΤΟΡΙΟ, στην οδό ΚΑΖΑΤΖΑΚΗ  αρ.5, παράβαση λόγω χρήσης ως προς τα τραπεζοκαθίσματα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Όπως επανεξετασθεί ο φάκελος της  ΑΡΧΟΝΤΗ ΜΑΡΙΑ – ΚΑΦΕ - ΣΝΑΚ ΜΠΑΡ, στην οδό ΟΛΥΜΠΟΥ αρ. 25 παράβαση τροποποίησης όρων λειτουργί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Γ)</w:t>
      </w:r>
      <w:r>
        <w:rPr>
          <w:rFonts w:cs="Times New Roman" w:ascii="Times New Roman" w:hAnsi="Times New Roman"/>
          <w:sz w:val="24"/>
          <w:lang w:val="el-GR"/>
        </w:rPr>
        <w:t xml:space="preserve"> Όπως σφραγισθεί το κατάστημα του ΚΟΥΒΑΡΑΚΗ ΑΘΑΝΑΣΙΟΥ εφ ΄ όσον εντός ευλόγου διαστήματος (1 μήνας) δεν προσκομισθούν δικαιολογητικά για την έκδοση άδειας λειτουργία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Δ)</w:t>
      </w:r>
      <w:r>
        <w:rPr>
          <w:rFonts w:cs="Times New Roman" w:ascii="Times New Roman" w:hAnsi="Times New Roman"/>
          <w:sz w:val="24"/>
          <w:lang w:val="el-GR"/>
        </w:rPr>
        <w:t xml:space="preserve"> Αναβάλλεται της συζήτησης το κατάστημα ΜΠΑΚΟΠΟΥΛΟΣ ΙΩΑΝΝΗΣ – ΚΑΦΕ – ΑΝΑΨΥΚΤΗΡΙΟ, στην οδό ΗΡΑΚΛΕΙΟΥ &amp; ΣΩΚΡΑΤΟΥΣ αρ. 5 εν αναμονή της εκδίκασης των μηνύσεων και κοινοποίησης των δικαστικών αποφάσεων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Ε)</w:t>
      </w:r>
      <w:r>
        <w:rPr>
          <w:rFonts w:cs="Times New Roman" w:ascii="Times New Roman" w:hAnsi="Times New Roman"/>
          <w:sz w:val="24"/>
          <w:lang w:val="el-GR"/>
        </w:rPr>
        <w:t xml:space="preserve"> Αποσύρεται της συζήτησης το κατάστημα ΚΑΡΦΟΥΡ ΜΑΡΙΝΟΠΟΥΛΟΣ Α.Ε. – ΣΟΥΠΕΡ ΜΑΡΚΕΤ, στην οδό ΓΥΦΤΟΠΟΥΛΟΥ  αρ. 17 λόγω τακτοποίησης των παραβάσεων το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4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7"/>
        <w:ind w:left="0" w:hanging="0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bCs/>
          <w:lang w:val="el-GR"/>
        </w:rPr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8:00Z</dcterms:created>
  <dc:creator>ΔΗΜΟΣΙΑ ΥΠΗΡΕΣΙΑ/ΧΡΗΣΤΗΣ 3</dc:creator>
  <dc:description/>
  <dc:language>en-US</dc:language>
  <cp:lastModifiedBy>kimpizi</cp:lastModifiedBy>
  <cp:lastPrinted>2007-06-22T12:18:00Z</cp:lastPrinted>
  <dcterms:modified xsi:type="dcterms:W3CDTF">2007-10-05T07:26:00Z</dcterms:modified>
  <cp:revision>22</cp:revision>
  <dc:subject/>
  <dc:title>                                                    Α Π Ο Σ Π Α Σ Μ Α</dc:title>
</cp:coreProperties>
</file>