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</w:rPr>
        <w:t>3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42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.</w:t>
      </w:r>
    </w:p>
    <w:p>
      <w:pPr>
        <w:pStyle w:val="Normal"/>
        <w:jc w:val="both"/>
        <w:rPr>
          <w:rFonts w:eastAsia="MS Sans Serif;Arial"/>
          <w:lang w:val="el-GR"/>
        </w:rPr>
      </w:pPr>
      <w:r>
        <w:rPr>
          <w:rFonts w:eastAsia="MS Sans Serif;Arial"/>
          <w:lang w:val="el-GR"/>
        </w:rPr>
        <w:t xml:space="preserve">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</w:t>
      </w:r>
      <w:r>
        <w:rPr/>
        <w:t>Π Α Ρ Ο Ν Τ Ε Σ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ind w:left="33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Μας υποβλήθηκε από το Τμήμα Προμηθειών αναλυτική κατάσταση ασφαλίστρων της Δημοτικής Επιχείρησης ΑΣΦΑΛΕΙΕΣ ΔΗΜΟΥ ΑΘΗΝΑΙΩΝ για την εξόφληση οφειλής  συνολικού ποσού 96,01 € για τη με αρ. κυκλοφορίας ΖΗΥ 030 μοτοσικλέτα του Δήμου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το θέμα υπόψη σας και παρακαλώ για την έγκριση της σχετικής πίστω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Oμόφωνα  εγκρίνει  πίστωση  ποσού  96,01 €  για  την  εξόφληση οφειλής πρόσθετων πράξεων ασφάλισης για τη με αρ. κυκλοφορίας  ΖΗΥ 030 μοτοσικλέτα του Δήμου μας, στη Δημοτική Επιχείρηση ΑΣΦΑΛΕΙΕΣ ΔΗΜΟΥ ΑΘΗΝΑΙΩΝ. 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Ψηφίζει προς το σκοπό αυτό τη συνολική απαιτούμενη πίστωση των 96,01 € σε βάρος του Κ.Α. 10.6253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προς είσπραξη επ’ ονόματι της Δημοτικής Επιχείρησης ΑΣΦΑΛΕΙΕΣ ΔΗΜΟΥ ΑΘΗΝΑΙΩΝ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42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7"/>
        <w:rPr/>
      </w:pPr>
      <w:r>
        <w:rPr/>
        <w:t xml:space="preserve">                                                          </w:t>
      </w:r>
      <w:r>
        <w:rPr/>
        <w:t>Χαλάνδρι, 3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Heading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sectPr>
      <w:type w:val="nextPage"/>
      <w:pgSz w:w="12240" w:h="15840"/>
      <w:pgMar w:left="851" w:right="9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7:55:00Z</dcterms:created>
  <dc:creator>EW/LN/CB</dc:creator>
  <dc:description/>
  <cp:keywords>Ethan</cp:keywords>
  <dc:language>en-US</dc:language>
  <cp:lastModifiedBy>kimpizi</cp:lastModifiedBy>
  <cp:lastPrinted>2007-04-20T12:50:00Z</cp:lastPrinted>
  <dcterms:modified xsi:type="dcterms:W3CDTF">2007-10-03T08:01:00Z</dcterms:modified>
  <cp:revision>5</cp:revision>
  <dc:subject/>
  <dc:title>Ethan Frome</dc:title>
</cp:coreProperties>
</file>