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47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Κεφαλίδου Φωτεινή (Α.Μ.Δ.Σ.Α.:16635)</w:t>
      </w:r>
    </w:p>
    <w:p>
      <w:pPr>
        <w:pStyle w:val="Heading1"/>
        <w:ind w:left="0" w:right="-334" w:hanging="0"/>
        <w:rPr>
          <w:b w:val="false"/>
          <w:b w:val="false"/>
          <w:bCs/>
        </w:rPr>
      </w:pPr>
      <w:r>
        <w:rPr>
          <w:b w:val="false"/>
          <w:bCs/>
        </w:rPr>
        <w:t xml:space="preserve">όπως παραστεί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right="142" w:hanging="0"/>
        <w:rPr/>
      </w:pPr>
      <w:r>
        <w:rPr>
          <w:rFonts w:cs="Times New Roman" w:ascii="Times New Roman" w:hAnsi="Times New Roman"/>
          <w:sz w:val="24"/>
          <w:lang w:val="el-GR"/>
        </w:rPr>
        <w:t>ενώπιον του Διοικητικού Εφετείου Αθηνών (Σχηματισμός ακυρωτικής διαδικασίας) κατά την συζήτηση της Αίτησης  Ακύρωσης του Δήμου Χαλανδρίου (με ομοδίκους τους : Αριστούλα Κασσιάρα, Ελένη Κυπραίου και  Μιχαήλ Κυπραίο) κατά του Ελληνικού Δημοσίου,  του Γενικού Γραμματέα Περιφέρειας Αττικής, της υπ’ αριθ. πρωτ. 51105/28.08.2006 απόφασης του Γενικού Γραμματέα της Περιφέρειας Αττικής, της υπ’ αριθ. 5037/434/06 απόφασης της Δ/νσεως Πολεοδομίας του Τομέα Ανατολικής Αττικής Αθήνας, με την οποία κυρώθηκε η υπ’ αριθ. 18/2005 πράξεως αναλογισμού αποζημίωσης της ίδιας Υπηρεσίας και κάθε συναφούς πράξης ή παράλειψης οφειλόμενης ενέργειας της Διοικήσεως . Δικάσιμος αυτής ορίσθηκε η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Νοεμβρίου 2007. 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2) κατά την συζήτηση της Αγωγής της Ευθυμίας Κασούμη κατά του Δήμου Χαλανδρίου , ενώπιον του Πολυμελούς Πρωτοδικείου Αθηνών. Αφορά την υπ’ αριθ. 12/2001 πράξη αναλογισμού αποζημιώσεως λόγω ρυμοτομίας στο Ο.Τ.712γ και ζητά την αποβολή του Δήμου από το ακίνητο της , επιφανείας 120,00 τ.μ. που χωροθετήθηκε ως χώρος πλατείας.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/>
        <w:t>Ομόφωνα  εξουσιοδοτεί την Δικηγόρο Αθηνών κα Κεφαλίδου Φωτεινή (Α.Μ.Δ.Σ.Α.:16635)</w:t>
      </w:r>
    </w:p>
    <w:p>
      <w:pPr>
        <w:pStyle w:val="Heading1"/>
        <w:ind w:left="0" w:right="-334" w:hanging="0"/>
        <w:rPr>
          <w:b w:val="false"/>
          <w:b w:val="false"/>
          <w:bCs/>
        </w:rPr>
      </w:pPr>
      <w:r>
        <w:rPr>
          <w:b w:val="false"/>
          <w:bCs/>
        </w:rPr>
        <w:t xml:space="preserve">όπως παραστεί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ν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Νοεμβρίου 2007 ενώπιον του Διοικητικού Εφετείου Αθηνών (Σχηματισμός ακυρωτικής διαδικασίας) κατά την συζήτηση της Αίτησης  Ακύρωσης του Δήμου Χαλανδρίου (με ομοδίκους τους: Αριστούλα Κασσιάρα, Ελένη Κυπραίου και  Μιχαήλ Κυπραίο) κατά του Ελληνικού Δημοσίου, του Γενικού Γραμματέα Περιφέρειας Αττικής, της υπ’ αριθ. πρωτ. 51105/28.08.2006 απόφασης του Γενικού Γραμματέα της Περιφέρειας Αττικής, της υπ’ αριθ. 5037/434/06 απόφασης της Δ/νσεως Πολεοδομίας του Τομέα Ανατολικής Αττικής Αθήνας, με την οποία κυρώθηκε η υπ’ αριθ. 18/2005 πράξεως αναλογισμού αποζημίωσης της ίδιας Υπηρεσίας και κάθε συναφούς πράξης ή παράλειψης οφειλόμενης ενέργειας της Διοικήσεως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τά την συζήτηση της Αγωγής της Ευθυμίας Κασούμη κατά του Δήμου Χαλανδρίου , ενώπιον του Πολυμελούς Πρωτοδικείου Αθηνών. Αφορά την υπ’ αριθ. 12/2001 πράξη αναλογισμού αποζημιώσεως λόγω ρυμοτομίας στο Ο.Τ.712γ και ζητά την αποβολή του Δήμου από το ακίνητο της, επιφανείας 120,00 τ.μ. που χωροθετήθηκε ως χώρος πλατείας.</w:t>
      </w:r>
    </w:p>
    <w:p>
      <w:pPr>
        <w:pStyle w:val="Normal"/>
        <w:tabs>
          <w:tab w:val="clear" w:pos="720"/>
          <w:tab w:val="left" w:pos="284" w:leader="none"/>
        </w:tabs>
        <w:ind w:right="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Indent"/>
        <w:ind w:left="0" w:hanging="0"/>
        <w:rPr/>
      </w:pPr>
      <w:r>
        <w:rPr/>
        <w:t>Η εξουσιοδότηση αυτή ισχύει για κάθε παράστασή της και σε κάθε τυχών αναβολή ή ματαίωση  των παραπάνω συζητήσεων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47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54:00Z</dcterms:created>
  <dc:creator>ΔΗΜΟΣΙΑ ΥΠΗΡΕΣΙΑ/ΧΡΗΣΤΗΣ 3</dc:creator>
  <dc:description/>
  <dc:language>en-US</dc:language>
  <cp:lastModifiedBy>kelali</cp:lastModifiedBy>
  <cp:lastPrinted>2007-10-02T14:18:00Z</cp:lastPrinted>
  <dcterms:modified xsi:type="dcterms:W3CDTF">2007-10-02T11:26:00Z</dcterms:modified>
  <cp:revision>10</cp:revision>
  <dc:subject/>
  <dc:title>                                                    Α Π Ο Σ Π Α Σ Μ Α</dc:title>
</cp:coreProperties>
</file>