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5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106/ 2006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διαφόρων τιμολογίων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l-GR"/>
        </w:rPr>
        <w:t>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τα  κατωτέρω  τιμολόγια  προς εξόφληση: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681/23-01-20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89,96 Ευρώ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την δημοσίευση για τον ορισμό Αντιδημάρχου των Οικονομικών Υπηρεσιών Ζανιδάκη Κωνσταντίνο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2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682/23-01-20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89,64 Ευρώ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αφορά τη δημοσίευση για τον ορισμό Αντιδημάρχου Περιβάλλοντος Κόσσυβα Μιχάλη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3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683/23-01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3,54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ον ορισμό Αντιδημάρχου Παιδείας Καραμολέγκο Γεώργιο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4)  ΔΙΑΦΗΜΙΣΤΙΚΗ Ε.Π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8/26.01.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.345,69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για τον ισολογισμό χρήσης 31.12.01 και 31.12.02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αρακαλώ  για την έγκριση των σχετικών πιστώσεων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.608,83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>, προκειμένου να προβούμε στην  εξόφλησή του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 Πρόεδρος - Αντιδήμαρχος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Δημοτικού και Κοινοτικού Κώδικα,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εγκρίνει συνολική πίστωση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10.608,83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ξόφληση  των κατωτέρω τιμολογίων :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681/23-01-20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89,96 Ευρώ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την δημοσίευση για τον ορισμό Αντιδημάρχου των Οικονομικών Υπηρεσιών Ζανιδάκη Κωνσταντίνο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2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682/23-01-20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89,64 Ευρώ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αφορά τη δημοσίευση για τον ορισμό Αντιδημάρχου Περιβάλλοντος Κόσσυβα Μιχάλη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3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683/23-01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3,54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ον ορισμό Αντιδημάρχου Παιδείας Καραμολέγκο Γεώργιο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4)  ΔΙΑΦΗΜΙΣΤΙΚΗ Ε.Π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8/26.01.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.345,69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για τον ισολογισμό χρήσης 31.12.01 και 31.12.02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Ψηφίζει προς το σκοπό αυτό πίστωση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.608,83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10.6462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υτή η απόφαση έλαβε αύξοντα αριθμό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 106 / 2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  <w:lang w:val="el-GR"/>
        </w:rPr>
        <w:t xml:space="preserve">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</w:t>
      </w:r>
      <w:r>
        <w:rPr>
          <w:b w:val="false"/>
          <w:lang w:val="el-GR"/>
        </w:rPr>
        <w:t>Χαλάνδρι, 17/2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9:32:00Z</dcterms:created>
  <dc:creator>EW/LN/CB</dc:creator>
  <dc:description/>
  <cp:keywords>Ethan</cp:keywords>
  <dc:language>en-US</dc:language>
  <cp:lastModifiedBy>taktikou</cp:lastModifiedBy>
  <cp:lastPrinted>2005-12-21T14:56:00Z</cp:lastPrinted>
  <dcterms:modified xsi:type="dcterms:W3CDTF">2006-02-17T10:51:00Z</dcterms:modified>
  <cp:revision>5</cp:revision>
  <dc:subject/>
  <dc:title>Ethan Frome</dc:title>
</cp:coreProperties>
</file>