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18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z w:val="24"/>
        </w:rPr>
        <w:t xml:space="preserve">Μας υποβλήθηκε η με αριθ. 2796/14-02-2006 εισήγηση της Διεύθυνσης Οικονομικών Υπηρεσιών με συνημμένη την υπ ΄αριθμ. 461/2005 απόφαση Δημοτικού Συμβουλίου με την οποία είχε ψηφιστεί να πληρωθεί η οφειλή προς την κα. Ευθυμία χήρα Ιωάννη Κασούμη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Παρακαλώ όπως ψηφίσουμε πίστωση συνολικού ύψους 4.840,00€ που αφορά δικαστικά έξοδα σε βάρος του Κ.Α. 00.6492.01 του προϋπολογισμού του Δήμου ο.ε. 2006 ώστε να εξοφληθεί η οφειλή προς την            κα Ευθυμία  χήρα Ιωάννη Κασούμη εντός του ο.ε. 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- Αντιδήμαρχ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 4 ψήφους επαναψηφίζει συνολική πίστωση ποσού 4.840,00 Ευρώ για την εξόφληση οφειλής (δικαστικά έξοδα) προς την κα Ευθυμία Χήρα Ιωάννη Κασούμη  σύμφωνα με την 461/05 απόφαση Δημοτικού Συμβουλί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ησε η κα. Καρατζά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 ποσού 4.840,00 Ευρώ σε  βάρος του  Κ.Α. 00.6492.0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ης δικαιούχου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18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51:00Z</dcterms:created>
  <dc:creator>ΔΗΜΟΣ  ΧΑΛΑΝΔΡΙΟΥ</dc:creator>
  <dc:description/>
  <dc:language>en-US</dc:language>
  <cp:lastModifiedBy>taktikou</cp:lastModifiedBy>
  <cp:lastPrinted>2006-02-20T14:10:00Z</cp:lastPrinted>
  <dcterms:modified xsi:type="dcterms:W3CDTF">2006-02-20T12:19:00Z</dcterms:modified>
  <cp:revision>4</cp:revision>
  <dc:subject/>
  <dc:title>Α Π Ο Σ Π Α Σ Μ Α</dc:title>
</cp:coreProperties>
</file>