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123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ΝΙΚΑ ΔΗΜΗΤΡΑ υπέβαλε πίνακα αμοιβών ποσού 760,00€ και εξόδων ποσού 91,20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305/2003, 101/2006, 637/2005 και 689/2005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ΝΙΚΑ ΔΗΜΗΤΡΑ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  κας ΝΙΚΑ ΔΗΜΗΤΡΑΣ, για αμοιβές  ποσό 760,00€ και έξοδα  ποσό 91,20€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305/2003, 101/2006, 637/2005 και 689/2005 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πίστωση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) Ποσού 548,80 Ευρώ  σε βάρος του Κ.Α. 00.6111     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Β) Ποσού 302,40 Ευρώ  σε βάρος του Κ.Α. 00.8113.06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α σχετικά χρηματικά εντάλματα θα εκδοθούν  έπ’ ονόματι της δικαιούχου Δικηγόρου προς είσπραξη  κας.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23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lang w:val="el-GR"/>
        </w:rPr>
        <w:t>Χαλάνδρι, 17/2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48:00Z</dcterms:created>
  <dc:creator>EW/LN/CB</dc:creator>
  <dc:description/>
  <cp:keywords>Ethan</cp:keywords>
  <dc:language>en-US</dc:language>
  <cp:lastModifiedBy>taktikou</cp:lastModifiedBy>
  <cp:lastPrinted>2005-02-16T12:47:00Z</cp:lastPrinted>
  <dcterms:modified xsi:type="dcterms:W3CDTF">2006-03-01T11:48:00Z</dcterms:modified>
  <cp:revision>2</cp:revision>
  <dc:subject/>
  <dc:title>Ethan Frome</dc:title>
</cp:coreProperties>
</file>