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5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109</w:t>
      </w:r>
      <w:r>
        <w:rPr>
          <w:b/>
          <w:color w:val="000000"/>
          <w:sz w:val="28"/>
          <w:u w:val="single"/>
        </w:rPr>
        <w:t>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</w:t>
      </w:r>
      <w:r>
        <w:rPr>
          <w:b/>
          <w:color w:val="000000"/>
          <w:sz w:val="24"/>
        </w:rPr>
        <w:t xml:space="preserve">Έγκριση πίστωσης για την καταβολή υπερωριών απογευματινών,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</w:t>
      </w:r>
      <w:r>
        <w:rPr>
          <w:b/>
          <w:color w:val="000000"/>
          <w:sz w:val="24"/>
        </w:rPr>
        <w:t xml:space="preserve">Κυριακών και νυχτερινών για τους μήνες Νοέμβριο – Δεκέμβριο 2005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</w:rPr>
        <w:t>16η</w:t>
      </w:r>
      <w:r>
        <w:rPr>
          <w:b/>
          <w:bCs/>
          <w:color w:val="000000"/>
          <w:sz w:val="24"/>
          <w:u w:val="single"/>
          <w:vertAlign w:val="superscript"/>
        </w:rPr>
        <w:t xml:space="preserve"> </w:t>
      </w:r>
      <w:r>
        <w:rPr>
          <w:b/>
          <w:bCs/>
          <w:color w:val="000000"/>
          <w:sz w:val="24"/>
          <w:u w:val="single"/>
        </w:rPr>
        <w:t>του μήνα Φεβρουαρίου του έτους 2006, ημέρα της εβδομάδας Πέμπτη και ώρα 16.00 μ.μ.</w:t>
      </w:r>
      <w:r>
        <w:rPr>
          <w:color w:val="000000"/>
          <w:sz w:val="24"/>
          <w:u w:val="single"/>
        </w:rPr>
        <w:t>,</w:t>
      </w:r>
      <w:r>
        <w:rPr>
          <w:color w:val="000000"/>
          <w:sz w:val="24"/>
        </w:rPr>
        <w:t xml:space="preserve"> ήλθε σε συνεδρίαση η Δημαρχιακή Επιτροπή Χαλανδρίου, κατόπιν της από 10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4"/>
        </w:rPr>
        <w:t xml:space="preserve">                    </w:t>
      </w:r>
      <w:r>
        <w:rPr>
          <w:b/>
          <w:bCs/>
        </w:rPr>
        <w:t xml:space="preserve">ΑΓΓΕΛΟΣ </w:t>
      </w:r>
      <w:r>
        <w:rPr>
          <w:b/>
          <w:color w:val="000000"/>
        </w:rPr>
        <w:t>ΝΤΑΒΙΑΣ</w:t>
      </w:r>
      <w:r>
        <w:rPr>
          <w:sz w:val="24"/>
        </w:rPr>
        <w:t xml:space="preserve">   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</w:t>
      </w:r>
    </w:p>
    <w:p>
      <w:pPr>
        <w:pStyle w:val="Normal"/>
        <w:rPr>
          <w:sz w:val="24"/>
        </w:rPr>
      </w:pPr>
      <w:r>
        <w:rPr/>
        <w:t xml:space="preserve">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9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θέμα της      ημερήσιας διάταξης, είπε ότι: </w:t>
      </w:r>
      <w:r>
        <w:rPr>
          <w:b/>
          <w:color w:val="000000"/>
          <w:sz w:val="24"/>
        </w:rPr>
        <w:t xml:space="preserve">                    </w:t>
      </w:r>
      <w:r>
        <w:rPr>
          <w:b/>
          <w:color w:val="000000"/>
        </w:rPr>
        <w:t xml:space="preserve">                   </w:t>
      </w:r>
      <w:r>
        <w:rPr>
          <w:b/>
          <w:color w:val="000000"/>
          <w:sz w:val="22"/>
        </w:rPr>
        <w:t xml:space="preserve">                                       </w:t>
      </w:r>
      <w:r>
        <w:rPr>
          <w:b/>
          <w:color w:val="000000"/>
          <w:sz w:val="24"/>
        </w:rPr>
        <w:t xml:space="preserve">                                                                                             </w:t>
      </w:r>
      <w:r>
        <w:rPr>
          <w:b/>
          <w:color w:val="000000"/>
        </w:rPr>
        <w:t xml:space="preserve">                                                                      </w:t>
      </w:r>
      <w:r>
        <w:rPr>
          <w:b/>
          <w:color w:val="000000"/>
          <w:sz w:val="22"/>
        </w:rPr>
        <w:t xml:space="preserve">                       </w:t>
      </w:r>
      <w:r>
        <w:rPr>
          <w:b/>
          <w:color w:val="000000"/>
          <w:sz w:val="24"/>
        </w:rPr>
        <w:t xml:space="preserve">                                             </w:t>
      </w:r>
      <w:r>
        <w:rPr>
          <w:b/>
          <w:color w:val="000000"/>
        </w:rPr>
        <w:t xml:space="preserve">             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Μας υποβλήθηκε η με αριθ. 2989/15-02-2006 εισήγηση της  Διεύθυνσης Οικονομικών Υπηρεσιών με συνημμένες μισθοδοτικές καταστάσεις αποζημίωσης υπαλλήλων του Δήμου μας για εργασία Κυριακών και εξαιρέσιμων κατά το χρονικό διάστημα 1/11/2005 – 31/12/2005 και παρακαλώ για την έγκριση και την ψήφιση των παρακάτω πιστώσεων σε βάρος των αντιστοίχων Κ.Α. του προϋπολογισμού του Δήμου              ο.ε. 2006 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Πίστωση ποσού 15.451,96 Ευρώ σε βάρος του Κ.Α. 00.8111.01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Πίστωση ποσού   1.399,23 Ευρώ σε βάρος του Κ.Α. 00.8111.03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Πίστωση ποσού      811,38 Ευρώ σε βάρος του Κ.Α. 00.8111.04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Πίστωση ποσού          9,90 Ευρώ σε βάρος του Κ.Α. 00.8111.05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Πίστωση ποσού      159,24 Ευρώ σε βάρος του Κ.Α. 00.8111.06</w:t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Ήτοι συνολική πίστωση 17.831,71 Ευρώ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</w:rPr>
        <w:t>Ομόφωνα εγκρίνει πίστωση  ποσού 17.831,71  Ευρώ για την καταβολή αποζημίωσης υπαλλήλων του Δήμου μας για εργασία Κυριακών και εξαιρέσιμων κατά το χρονικό διάστημα 1/11/2005 – 31/12/2005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>ως αναλυτικά αναφέρονται  οι δικαιούχοι υπάλληλοι   στις  μισθοδοτικές καταστάσεις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Ψηφίζει προς το σκοπό αυτό τη συνολική απαιτούμενη πίστωση  ποσού 17.831,71 Ευρώ σε  βάρος των κατωτέρω  Κ.Α. του προϋπολογισμού του Δήμου ο.ε. 2006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Πίστωση ποσού 15.451,96 Ευρώ σε βάρος του Κ.Α. 00.8111.01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Πίστωση ποσού   1.399,23 Ευρώ σε βάρος του Κ.Α. 00.8111.03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Πίστωση ποσού      811,38 Ευρώ σε βάρος του Κ.Α. 00.8111.04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Πίστωση ποσού          9,90 Ευρώ σε βάρος του Κ.Α. 00.8111.05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Πίστωση ποσού      159,24 Ευρώ σε βάρος του Κ.Α. 00.8111.06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α σχετικά χρηματικά εντάλματα θα εκδοθούν προς είσπραξη έπ’ ονόματι των δικαιούχων υπαλλήλων ως αναλυτικά αναφέρονται στις μισθοδοτικές καταστάσεις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109/2006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b/>
          <w:color w:val="000000"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</w:t>
      </w:r>
      <w:r>
        <w:rPr>
          <w:b w:val="false"/>
        </w:rPr>
        <w:t>Χαλάνδρι, 17/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</w:rPr>
        <w:t xml:space="preserve">  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-142" w:hanging="0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0:56:00Z</dcterms:created>
  <dc:creator>ΔΗΜΟΣ  ΧΑΛΑΝΔΡΙΟΥ</dc:creator>
  <dc:description/>
  <dc:language>en-US</dc:language>
  <cp:lastModifiedBy>taktikou</cp:lastModifiedBy>
  <cp:lastPrinted>2006-02-20T13:22:00Z</cp:lastPrinted>
  <dcterms:modified xsi:type="dcterms:W3CDTF">2006-02-20T11:25:00Z</dcterms:modified>
  <cp:revision>10</cp:revision>
  <dc:subject/>
  <dc:title>Α Π Ο Σ Π Α Σ Μ Α</dc:title>
</cp:coreProperties>
</file>