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08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</w:rPr>
        <w:t xml:space="preserve">Έγκριση καταβολής υπερωριακής αποζημίωση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</w:t>
      </w:r>
      <w:r>
        <w:rPr>
          <w:b/>
          <w:color w:val="000000"/>
        </w:rPr>
        <w:t xml:space="preserve">                   </w:t>
      </w:r>
      <w:r>
        <w:rPr>
          <w:b/>
          <w:color w:val="000000"/>
          <w:sz w:val="22"/>
        </w:rPr>
        <w:t xml:space="preserve">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  <w:sz w:val="22"/>
        </w:rPr>
        <w:t xml:space="preserve">                       </w:t>
      </w: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όεδρος – Αντιδήμαρχ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ας υποβλήθηκε η με αριθ. 2217/8-02-2006 εισήγηση της Διεύθυνσης Οικονομικών Υπηρεσιών με συνημμένες καταστάσεις υπερωριακής αποζημίωσης της υπαλλήλου του Δήμου μας Λάβδα Μαρίας για την τήρηση των πρακτικών του Δημοτικού Συμβουλίου για το χρονικό διάστημα 1/9/2005 έως 31/12/2005 και παρακαλώ για την έγκριση και την ψήφιση των παρακάτω πιστώσεων σε βάρος των αντιστοίχων Κ.Α. του προϋπολογισμού του Δήμου ο.ε. 2006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1.540,80 Ευρώ σε βάρος του Κ.Α. 00.8111.01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192,60 Ευρώ σε βάρος του Κ.Α. 00.8111.04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Ήτοι συνολική πίστωση 1.733,40 Ευρώ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 ποσού 1.733,40€ για την καταβολή υπερωριακής αποζημίωσης στην υπάλληλο του Δήμου μας Λάβδα Μαρία για την τήρηση των πρακτικών του Δημοτικού Συμβουλίου για το χρονικό διάστημα 1/9/2005 έως 31/12/2005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ως συνημμένες καταστάσεις υπερωριακής αποζημίωση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</w:t>
      </w:r>
      <w:r>
        <w:rPr>
          <w:b/>
          <w:bCs/>
          <w:color w:val="000000"/>
          <w:sz w:val="28"/>
        </w:rPr>
        <w:t>1.733,40€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ων κατωτέρω  Κ.Α.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1.540,80 Ευρώ σε βάρος του Κ.Α. 00.8111.01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192,60 Ευρώ σε βάρος του Κ.Α. 00.8111.0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προς είσπραξη έπ’ ονόματι της δικαιούχου Λάβδα Μαρία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8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4"/>
        </w:rPr>
      </w:pPr>
      <w:r>
        <w:rPr>
          <w:b/>
          <w:bCs/>
          <w:sz w:val="22"/>
        </w:rPr>
        <w:t xml:space="preserve">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0:41:00Z</dcterms:created>
  <dc:creator>ΔΗΜΟΣ  ΧΑΛΑΝΔΡΙΟΥ</dc:creator>
  <dc:description/>
  <dc:language>en-US</dc:language>
  <cp:lastModifiedBy>taktikou</cp:lastModifiedBy>
  <cp:lastPrinted>2006-02-17T13:24:00Z</cp:lastPrinted>
  <dcterms:modified xsi:type="dcterms:W3CDTF">2006-02-17T11:25:00Z</dcterms:modified>
  <cp:revision>7</cp:revision>
  <dc:subject/>
  <dc:title>Α Π Ο Σ Π Α Σ Μ Α</dc:title>
</cp:coreProperties>
</file>