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03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Έγκριση όρων Δημοπρασίας για την «Προμήθεια γκαζόν, φυτών και δενδρυλλίων για τη φύτευση πάρκων, πεζοδρομίων, παιδικών χαρών κ.λ.π.» </w:t>
      </w:r>
      <w:r>
        <w:rPr>
          <w:b/>
          <w:bCs/>
          <w:color w:val="000000"/>
          <w:sz w:val="24"/>
        </w:rPr>
        <w:t>Α.Μ. 2/2006 προϋπ. 60.000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/2006  της Τεχνικής Υπηρεσίας , 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60.000,00 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Προμήθεια γκαζόν, φυτών και δενδρυλλίων για την φύτευση πάρκων , πεζοδρόμων, πεζοδρομίων, παιδικών χαρών κ.λ.π., </w:t>
      </w:r>
      <w:r>
        <w:rPr>
          <w:color w:val="000000"/>
          <w:sz w:val="24"/>
        </w:rPr>
        <w:t>καθώς και οι όροι  δημόσιου τακτικού μειοδοτικού διαγωνισμού με σφραγισμένες προσφορές με συμπλήρωση τιμολογίου και παρακαλώ για την λήψη της σχετικής απόφασης ( έγκριση διάθεσης πίστωσης &amp; μελέτης καθώς και των όρων δημοπρασίας ) σύμφωνα με τις διατάξεις του άρθρου 111 του Δ.Κ.Κ. ( Π.Δ. 410/95)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2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6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35.6692.01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 την  με  αριθ. 2/2006  μελέτη 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>«Προμήθεια γκαζόν, φυτών και δενδρυλλίων για τη φύτευση πάρκων, πεζοδρομίων, παιδικών χαρών κ.λ.π.» Α.Μ. 2/2006 προϋπ.60.000,00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με Φ.Π.Α.  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3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12:00Z</dcterms:created>
  <dc:creator>ΔΗΜΟΣ  ΧΑΛΑΝΔΡΙΟΥ</dc:creator>
  <dc:description/>
  <dc:language>en-US</dc:language>
  <cp:lastModifiedBy>taktikou</cp:lastModifiedBy>
  <cp:lastPrinted>2005-07-22T12:16:00Z</cp:lastPrinted>
  <dcterms:modified xsi:type="dcterms:W3CDTF">2006-02-17T11:40:00Z</dcterms:modified>
  <cp:revision>5</cp:revision>
  <dc:subject/>
  <dc:title>Α Π Ο Σ Π Α Σ Μ Α</dc:title>
</cp:coreProperties>
</file>