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16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4"/>
        </w:rPr>
        <w:t>Μας υποβλήθηκε η με αριθ. 2533/10-02-2006 εισήγηση της Διεύθυνσης Οικονομικών Υπηρεσιών με συνημμένη την υπ’ αριθμ. 383/2005 απόφαση Δημοτικού Συμβουλίου και παρακαλώ όπως επαναψηφίσουμε πίστωση συνολικού ύψους 1.500€ που θα δοθεί στην Πολιτιστική Εταιρεία «Τέχνη &amp; Λόγος» στη μνήμη του Γ.Γ. Ηλία Ανδρακάκου σε βάρος του Κ.Α.00.6735 του προϋπολογισμού του Δήμου Ο.Ε.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- Αντιδήμαρχ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Με 4 ψήφους επαναψηφίζει συνολική πίστωση ποσού 1.500,00€ για την καταβολή του στην Πολιτιστική Εταιρεία «Τέχνη &amp; Λόγος», στη μνήμη του Γ.Γ. Ηλία Ανδρακάκου, σύμφωνα με την υπ’ αριθ. 383/2005 απόφαση Δημοτικού Συμβουλίου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ησε η κα. Καρατζά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1.500,00Ευρώ σε  βάρος του  Κ.Α. 00.6735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ης δικαιούχου προς είσπραξη Πολιτιστικής Εταιρεία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16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05:00Z</dcterms:created>
  <dc:creator>ΔΗΜΟΣ  ΧΑΛΑΝΔΡΙΟΥ</dc:creator>
  <dc:description/>
  <dc:language>en-US</dc:language>
  <cp:lastModifiedBy>taktikou</cp:lastModifiedBy>
  <cp:lastPrinted>2006-02-20T12:10:00Z</cp:lastPrinted>
  <dcterms:modified xsi:type="dcterms:W3CDTF">2006-02-20T10:18:00Z</dcterms:modified>
  <cp:revision>3</cp:revision>
  <dc:subject/>
  <dc:title>Α Π Ο Σ Π Α Σ Μ Α</dc:title>
</cp:coreProperties>
</file>