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4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>Μας υποβλήθηκε η με αριθ. 2794/14-02-2006 εισήγηση της Διεύθυνσης Οικονομικών Υπηρεσιών με συνημμένη την υπ ΄αριθμ. 462/2005 απόφαση Δημοτικού Συμβουλίου με την οποία είχε ψηφιστεί να πληρωθεί η οφειλή προς την κα Ιερωνυμάκη Χαρίκλεια χήρα Χρύσανθου Θεοχαρίδη.</w:t>
      </w:r>
    </w:p>
    <w:p>
      <w:pPr>
        <w:pStyle w:val="Normal"/>
        <w:jc w:val="both"/>
        <w:rPr/>
      </w:pPr>
      <w:r>
        <w:rPr>
          <w:color w:val="000000"/>
          <w:sz w:val="24"/>
        </w:rPr>
        <w:t>Παρακαλώ όπως ψηφίσουμε πίστωση συνολικού ύψους 10.603,00€ που αφορά δικαστικά έξοδα σε βάρος του Κ.Α. 00.6492.01 του προϋπολογισμού του Δήμου ο.ε. 2006 ώστε να εξοφληθεί η οφειλή προς την            κα Ιερωνυμάκη Χαρίκλεια χήρα Χρύσανθου Θεοχαρίδη εντός του ο.ε. 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- Αντιδήμαρχ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 4 ψήφους επαναψηφίζει συνολική πίστωση ποσού 10.603,00 Ευρώ για την εξόφληση οφειλής (δικαστικά έξοδα) προς την κα Ιερωνυμάκη Χαρίκλεια χήρα Χρύσανθου Θεοχαρίδη σύμφωνα με την 462/05 απόφαση Δημοτικού Συμβουλί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ε η κα. Καρατζά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10.603,00 Ευρώ σε  βάρος του  Κ.Α. 00.6492.0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ο σχετικό χρηματικό ένταλμα θα εκδοθεί έπ’ ονόματι της δικαιούχου προς είσπραξη Ιερωνυμάκη Χαρίκλειας Χήρα Χρύσανθου Θεοχαρίδη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4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5:00Z</dcterms:created>
  <dc:creator>ΔΗΜΟΣ  ΧΑΛΑΝΔΡΙΟΥ</dc:creator>
  <dc:description/>
  <dc:language>en-US</dc:language>
  <cp:lastModifiedBy>taktikou</cp:lastModifiedBy>
  <cp:lastPrinted>2005-11-04T11:26:00Z</cp:lastPrinted>
  <dcterms:modified xsi:type="dcterms:W3CDTF">2006-02-20T12:07:00Z</dcterms:modified>
  <cp:revision>6</cp:revision>
  <dc:subject/>
  <dc:title>Α Π Ο Σ Π Α Σ Μ Α</dc:title>
</cp:coreProperties>
</file>