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821</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pPr>
      <w: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9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1.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13/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Cs/>
          <w:sz w:val="24"/>
          <w:lang w:val="el-GR"/>
        </w:rPr>
      </w:pPr>
      <w:r>
        <w:rPr>
          <w:lang w:val="el-GR"/>
        </w:rPr>
        <w:t xml:space="preserve">                        </w:t>
      </w:r>
      <w:r>
        <w:rPr>
          <w:b/>
          <w:bCs/>
          <w:lang w:val="el-GR"/>
        </w:rPr>
        <w:t xml:space="preserve"> </w:t>
      </w:r>
      <w:r>
        <w:rPr>
          <w:b/>
          <w:lang w:val="el-GR"/>
        </w:rPr>
        <w:t xml:space="preserve">                                   </w:t>
      </w:r>
      <w:r>
        <w:rPr>
          <w:b/>
          <w:lang w:val="el-GR"/>
        </w:rPr>
        <w:tab/>
        <w:tab/>
        <w:tab/>
        <w:tab/>
        <w:t xml:space="preserve">                          </w:t>
      </w:r>
      <w:r>
        <w:rPr>
          <w:bCs/>
          <w:sz w:val="24"/>
          <w:lang w:val="el-GR"/>
        </w:rPr>
        <w:t>και ειδοποιήθηκε νόμιμα</w:t>
      </w:r>
      <w:r>
        <w:rPr>
          <w:sz w:val="24"/>
          <w:lang w:val="el-GR"/>
        </w:rPr>
        <w:t xml:space="preserve">         </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rPr/>
      </w:pPr>
      <w:r>
        <w:rPr/>
        <w:t>Θα πρέπει να εξουσιοδοτήσουμε τον Δικηγόρο Αθηνών κ. ΒΡΕΤΤΟ ΔΙΟΝΥΣΙΟ Α.Μ.Δ.Σ.Α. 8831, όπως:</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παραστεί ενώπιον κάθε αρμοδίου συμβολαιογράφου για την υπογραφή συμβολαίου δωρεάς δύο (2) απορριμματοφόρων φορτηγών αυτοκινήτων ιδιωτικής χρήσεως με διαλυτική αίρεση από την «Ελληνική Εταιρεία Ανακύκλωσης Αξιοποίησης Α.Ε.», προσυπογράφοντας το συμβόλαιο ως πληρεξούσιος δικηγόρος του Δήμου.</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προβεί στη συλλογή στοιχείων και την επεξεργασία τους, για το ακίνητο που βρίσκεται στο Ο.Τ. 1257 περιοχή ¨ΠΑΤΗΜΑ Ι¨ εκτάσεως 5.946,85 τ.μ., το οποίο έχει χαρακτηρισθεί ως χώρος ανέγερσης σχολείου, από το Κτηματολογικό Γραφείο Χαλανδρίου, Υποθηκοφυλακείο Χαλανδρίου, Τμήμα Δημοσίων Κτημάτων της Κτηματικής Υπηρεσίας Ανατολικής Αττικής κ.λ.π., ώστε να γίνει η νομική τακτοποίηση από πλευράς κυριότητας, καθόσον το παραπάνω ακίνητο εμφανίζεται ως «αγνώστου» ιδιοκτήτη .</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 xml:space="preserve">προβεί στη συλλογή στοιχείων και γνωμοδότηση για την αγωγή που άσκησαν η Ελένη Αντωνίου και άλλοι 22 εργαζόμενοι κατά του Δήμου Χαλανδρίου, δικάσιμος της οποίας ορίσθηκε η 14/12/06 (πιν. ΚΒ 30) στο Μονομελές Πρωτοδικείο Αθηνών (Διαδικασία Εργατικών Διαφορών), λόγω της σοβαρότητας και της ιδιαιτερότητας που παρουσιάζει η άνω υπόθεση ( επίσχεση εργασίας, καταβολή δεδουλευμένων κ.λ.π.)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προβεί στη συλλογή στοιχείων και γνωμοδότηση για την αγωγή που άσκησαν  η Αναστασία Κιμπιζή και άλλοι 8 εργαζόμενοι κατά του Δήμου Χαλανδρίου, δικάσιμος της οποίας ορίσθηκε η 14/12/06 (πιν. ΚΒ 31) στο Μονομελές Πρωτοδικείο Αθηνών (Διαδικασία Εργατικών Διαφορών), λόγω της σοβαρότητας και της ιδιαιτερότητας που παρουσιάζει η άνω υπόθεση ( επίσχεση εργασίας , καταβολή δεδουλευμένων κ.λ.π. )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Heading3"/>
        <w:rPr>
          <w:u w:val="single"/>
        </w:rPr>
      </w:pPr>
      <w:r>
        <w:rPr>
          <w:u w:val="single"/>
        </w:rPr>
        <w:t>Α  Π  Ο  Φ  Α  Σ  Ι  Ζ  Ε  Ι</w:t>
      </w:r>
    </w:p>
    <w:p>
      <w:pPr>
        <w:pStyle w:val="Normal"/>
        <w:rPr>
          <w:rFonts w:ascii="Times New Roman" w:hAnsi="Times New Roman" w:cs="Times New Roman"/>
          <w:sz w:val="24"/>
          <w:lang w:val="el-GR"/>
        </w:rPr>
      </w:pPr>
      <w:r>
        <w:rPr>
          <w:rFonts w:cs="Times New Roman" w:ascii="Times New Roman" w:hAnsi="Times New Roman"/>
          <w:sz w:val="24"/>
          <w:lang w:val="el-GR"/>
        </w:rPr>
        <w:t>Α) Ομόφωνα εξουσιοδοτεί τον Δικηγόρο Αθηνών κ. ΒΡΕΤΤΟ ΔΙΟΝΥΣΙΟ Α.Μ.Δ.Σ.Α. 8831, όπως:</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παραστεί ενώπιον κάθε αρμοδίου συμβολαιογράφου για την υπογραφή συμβολαίου δωρεάς δύο (2) απορριμματοφόρων φορτηγών αυτοκινήτων ιδιωτικής χρήσεως με διαλυτική αίρεση από την «Ελληνική Εταιρεία Ανακύκλωσης Αξιοποίησης Α.Ε.», προσυπογράφοντας το συμβόλαιο ως πληρεξούσιος δικηγόρος του Δήμου.</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προβεί στη συλλογή στοιχείων και την επεξεργασία τους, για το ακίνητο που βρίσκεται στο Ο.Τ. 1257 περιοχή ¨ΠΑΤΗΜΑ Ι¨ εκτάσεως 5.946,85 τ.μ., το οποίο έχει χαρακτηρισθεί ως χώρος ανέγερσης σχολείου, από το Κτηματολογικό Γραφείο Χαλανδρίου, Υποθηκοφυλακείο Χαλανδρίου, Τμήμα Δημοσίων Κτημάτων της Κτηματικής Υπηρεσίας Ανατολικής Αττικής κ.λ.π., ώστε να γίνει η νομική τακτοποίηση από πλευράς κυριότητας, καθόσον το παραπάνω ακίνητο εμφανίζεται ως «αγνώστου» ιδιοκτήτη.</w:t>
      </w:r>
    </w:p>
    <w:p>
      <w:pPr>
        <w:pStyle w:val="Normal"/>
        <w:rPr>
          <w:rFonts w:ascii="Times New Roman" w:hAnsi="Times New Roman" w:cs="Times New Roman"/>
          <w:sz w:val="24"/>
          <w:lang w:val="el-GR"/>
        </w:rPr>
      </w:pPr>
      <w:r>
        <w:rPr>
          <w:rFonts w:cs="Times New Roman" w:ascii="Times New Roman" w:hAnsi="Times New Roman"/>
          <w:sz w:val="24"/>
          <w:lang w:val="el-GR"/>
        </w:rPr>
        <w:t>Β) Με 3 ψήφους εξουσιοδοτεί τον Δικηγόρο Αθηνών κ. ΒΡΕΤΤΟ ΔΙΟΝΥΣΙΟ Α.Μ.Δ.Σ.Α.8831, όπως:</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 xml:space="preserve">προβεί στη συλλογή στοιχείων και γνωμοδότηση για την αγωγή που άσκησαν η Ελένη Αντωνίου και άλλοι 22 εργαζόμενοι κατά του Δήμου Χαλανδρίου, δικάσιμος της οποίας ορίσθηκε η 14/12/06 (πιν. ΚΒ 30) στο Μονομελές Πρωτοδικείο Αθηνών (Διαδικασία Εργατικών Διαφορών), λόγω της σοβαρότητας και της ιδιαιτερότητας που παρουσιάζει η άνω υπόθεση ( επίσχεση εργασίας, καταβολή δεδουλευμένων κ.λ.π.)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προβεί στη συλλογή στοιχείων και γνωμοδότηση για την αγωγή που άσκησαν  η Αναστασία Κιμπιζή και άλλοι 8 εργαζόμενοι κατά του Δήμου Χαλανδρίου, δικάσιμος της οποίας ορίσθηκε η 14/12/06 (πιν. ΚΒ 31) στο Μονομελές Πρωτοδικείο Αθηνών (Διαδικασία Εργατικών Διαφορών), λόγω της σοβαρότητας και της ιδιαιτερότητας που παρουσιάζει η άνω υπόθεση ( επίσχεση εργασίας , καταβολή δεδουλευμένων κ.λ.π. )     </w:t>
      </w:r>
    </w:p>
    <w:p>
      <w:pPr>
        <w:pStyle w:val="21"/>
        <w:jc w:val="left"/>
        <w:rPr>
          <w:rFonts w:ascii="Times New Roman" w:hAnsi="Times New Roman" w:cs="Times New Roman"/>
          <w:sz w:val="24"/>
          <w:lang w:val="el-GR"/>
        </w:rPr>
      </w:pPr>
      <w:r>
        <w:rPr>
          <w:rFonts w:cs="Times New Roman"/>
          <w:sz w:val="24"/>
          <w:lang w:val="el-GR"/>
        </w:rPr>
      </w:r>
    </w:p>
    <w:p>
      <w:pPr>
        <w:pStyle w:val="21"/>
        <w:jc w:val="left"/>
        <w:rPr>
          <w:sz w:val="24"/>
        </w:rPr>
      </w:pPr>
      <w:r>
        <w:rPr>
          <w:sz w:val="24"/>
        </w:rPr>
        <w:t>Για τις υποθέσεις 3 &amp; 4 μειοψήφησε η κα Κ. Καρατζά.</w:t>
      </w:r>
    </w:p>
    <w:p>
      <w:pPr>
        <w:pStyle w:val="21"/>
        <w:jc w:val="left"/>
        <w:rPr>
          <w:sz w:val="24"/>
        </w:rPr>
      </w:pPr>
      <w:r>
        <w:rPr>
          <w:sz w:val="24"/>
        </w:rPr>
      </w:r>
    </w:p>
    <w:p>
      <w:pPr>
        <w:pStyle w:val="Normal"/>
        <w:jc w:val="both"/>
        <w:rPr>
          <w:rFonts w:ascii="Times New Roman" w:hAnsi="Times New Roman" w:cs="Times New Roman"/>
          <w:b/>
          <w:b/>
          <w:bCs/>
          <w:sz w:val="24"/>
          <w:u w:val="single"/>
          <w:lang w:val="el-GR"/>
        </w:rPr>
      </w:pPr>
      <w:r>
        <w:rPr>
          <w:rFonts w:eastAsia="MS Sans Serif" w:cs="MS Sans Serif"/>
          <w:sz w:val="24"/>
          <w:lang w:val="el-GR"/>
        </w:rPr>
        <w:t xml:space="preserve"> </w:t>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821 </w:t>
      </w:r>
      <w:r>
        <w:rPr>
          <w:rFonts w:cs="Times New Roman" w:ascii="Times New Roman" w:hAnsi="Times New Roman"/>
          <w:b/>
          <w:sz w:val="24"/>
          <w:u w:val="single"/>
          <w:lang w:val="el-GR"/>
        </w:rPr>
        <w:t>/ 2006.</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0/12/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5:00Z</dcterms:created>
  <dc:creator>ΔΗΜΟΣΙΑ ΥΠΗΡΕΣΙΑ/ΧΡΗΣΤΗΣ 3</dc:creator>
  <dc:description/>
  <dc:language>en-US</dc:language>
  <cp:lastModifiedBy>taktikou</cp:lastModifiedBy>
  <cp:lastPrinted>2006-09-11T11:27:00Z</cp:lastPrinted>
  <dcterms:modified xsi:type="dcterms:W3CDTF">2006-12-20T11:15:00Z</dcterms:modified>
  <cp:revision>9</cp:revision>
  <dc:subject/>
  <dc:title>                                                    Α Π Ο Σ Π Α Σ Μ Α</dc:title>
</cp:coreProperties>
</file>