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4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80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Νοεμβρί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0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23422/13-12-2006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Νοεμβ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ΝΟΕΜΒ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ΝΟΕΜΒΡ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135.751,47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11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80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Χαλάνδρι, 20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36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6-12-20T10:03:00Z</dcterms:modified>
  <cp:revision>7</cp:revision>
  <dc:subject/>
  <dc:title>Α Π Ο Σ Π Α Σ Μ Α</dc:title>
</cp:coreProperties>
</file>