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4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 xml:space="preserve">801 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</w:t>
      </w:r>
      <w:r>
        <w:rPr>
          <w:b/>
          <w:color w:val="000000"/>
          <w:sz w:val="24"/>
        </w:rPr>
        <w:t xml:space="preserve">Έγκριση πίστωσης για την ανάθεση συντήρησης των κλιματιστικών των κτιρίων του Δήμου.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9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Δεκεμβρίου, του έτους 2006, ημέρα της εβδομάδας Τρίτη και ώρα 11.00</w:t>
      </w:r>
      <w:r>
        <w:rPr>
          <w:sz w:val="24"/>
        </w:rPr>
        <w:t xml:space="preserve"> συνεδρίασε η Δημαρχιακή Επιτροπή Χαλανδρίου, κατόπιν της από 6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</w:t>
      </w:r>
      <w:r>
        <w:rPr>
          <w:lang w:val="el-GR"/>
        </w:rPr>
        <w:t>Π Α Ρ Ο Ν Τ Ε Σ                        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ΠΡΟΕΔΡΟΣ  :            ΕΥΑΓΓΕΛΟΣ  ΛΕΚΚΑΣ     </w:t>
      </w:r>
    </w:p>
    <w:p>
      <w:pPr>
        <w:pStyle w:val="Normal"/>
        <w:rPr>
          <w:sz w:val="22"/>
        </w:rPr>
      </w:pPr>
      <w:r>
        <w:rPr>
          <w:b/>
          <w:sz w:val="22"/>
        </w:rPr>
        <w:t>ΜΕΛΗ                         ΓΕΩΡΓΙΟΣ  ΘΕΟΔΩΡΟΥ                                                       Α. ΝΤΑΒΙΑ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</w:t>
      </w:r>
      <w:r>
        <w:rPr>
          <w:b/>
          <w:sz w:val="22"/>
        </w:rPr>
        <w:t xml:space="preserve">ΑΘΑΝΑΣΙΟΣ  ΚΑΝΑΤΣΟΥΛΗΣ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</w:t>
      </w:r>
      <w:r>
        <w:rPr>
          <w:b/>
          <w:sz w:val="22"/>
        </w:rPr>
        <w:t>ΚΟΝΔΥΛΙΑ ΚΑΡΑΤΖΑ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</w:t>
      </w:r>
      <w:r>
        <w:rPr>
          <w:sz w:val="22"/>
        </w:rPr>
        <w:t xml:space="preserve">                                     </w:t>
      </w:r>
      <w:r>
        <w:rPr>
          <w:sz w:val="24"/>
        </w:rPr>
        <w:t xml:space="preserve">                                                </w:t>
      </w:r>
      <w:r>
        <w:rPr>
          <w:sz w:val="24"/>
        </w:rPr>
        <w:t>O οποίος δεν προσήλθε αν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ab/>
        <w:tab/>
        <w:tab/>
        <w:tab/>
        <w:t xml:space="preserve">          </w:t>
      </w:r>
      <w:r>
        <w:rPr>
          <w:bCs/>
          <w:sz w:val="24"/>
        </w:rPr>
        <w:t>και ειδοποιήθηκε νόμιμα.</w:t>
      </w:r>
      <w:r>
        <w:rPr>
          <w:sz w:val="24"/>
        </w:rPr>
        <w:t xml:space="preserve">   </w:t>
      </w:r>
    </w:p>
    <w:p>
      <w:pPr>
        <w:pStyle w:val="Normal"/>
        <w:rPr>
          <w:color w:val="000000"/>
        </w:rPr>
      </w:pPr>
      <w:r>
        <w:rPr>
          <w:sz w:val="24"/>
        </w:rPr>
        <w:t xml:space="preserve">                                                                 </w:t>
      </w:r>
      <w:r>
        <w:rPr>
          <w:b/>
          <w:color w:val="000000"/>
        </w:rPr>
        <w:t xml:space="preserve"> </w:t>
      </w:r>
      <w:r>
        <w:rPr>
          <w:color w:val="000000"/>
          <w:sz w:val="24"/>
        </w:rPr>
        <w:t xml:space="preserve">    </w:t>
      </w:r>
    </w:p>
    <w:p>
      <w:pPr>
        <w:pStyle w:val="TextBody"/>
        <w:rPr/>
      </w:pPr>
      <w:r>
        <w:rPr/>
        <w:t xml:space="preserve">Ο Πρόεδρος – Αντιδήμαρχος κήρυξε την έναρξη της Συνεδρίασης και εισηγούμενος το </w:t>
      </w:r>
      <w:r>
        <w:rPr>
          <w:b/>
          <w:bCs/>
        </w:rPr>
        <w:t>6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της ημερήσιας διάταξης είπε ότι:</w:t>
      </w:r>
      <w:r>
        <w:rPr>
          <w:b/>
        </w:rPr>
        <w:t xml:space="preserve">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α πρέπει να πάρουμε απόφαση για την ανάθεση συντήρησης της υπάρχουσας εγκατάστασης του κλιματισμού  (θέρμανση –ψύξη ) στο Κεντρικό Κτίριο του Δημαρχείου  επί των οδών Αγ. Γεωργίου 30 &amp; Αριστείδου, για την χρονική περίοδο από 1/1/2007 έως 31/12/200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Για την συντήρηση των κλιματιστικών μηχανημάτων του Δήμου (Κεντρικό κτίριο ) μας υποβλήθηκε μία (1) προσφορά από την εταιρεία ΠΡΟΤΥΠΟΣ ΤΕΧΝΙΚΗ – Γ. &amp; Δ. ΖΕΡΒΑΣ – Π. ΑΛΑΤΖΑΣ Ο.Ε. που προσφέρει την τιμή των 3.450,00€ πλέον Φ.Π.Α. 19%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>Θέτω το θέμα υπόψη σας και παρακαλώ για την έγκριση πίστωσης για την ανάθεση της εργασία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Ομόφωνα εγκρίνει πίστωση ποσού </w:t>
      </w:r>
      <w:r>
        <w:rPr>
          <w:b/>
          <w:bCs/>
          <w:color w:val="000000"/>
          <w:sz w:val="28"/>
        </w:rPr>
        <w:t>4.105,50 €</w:t>
      </w:r>
      <w:r>
        <w:rPr>
          <w:color w:val="000000"/>
          <w:sz w:val="28"/>
        </w:rPr>
        <w:t xml:space="preserve"> για την ανάθεση της συντήρησης της υπάρχουσας εγκατάστασης του κλιματισμού (θέρμανση –ψύξη )  στο Κεντρικό κτίριο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του Δήμου μας επί των οδών Αγ. Γεωργίου 30 &amp; Αριστείδου για την χρονική περίοδο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από 1/1/2007 έως 31/12/2007, στην εταιρεία ΠΡΟΤΥΠΟΣ ΤΕΧΝΙΚΗ – Γ. &amp; Δ. ΖΕΡΒΑΣ – Π. ΑΛΑΤΖΑΣ Ο.Ε. με έδρα την Αγία Παρασκευή οδός  Αγ. Ιωάννου αρ. 24, με το προσφερόμενο ποσό των 3.450,00 € πλέον Φ.Π.Α. 19% 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color w:val="000000"/>
          <w:sz w:val="28"/>
        </w:rPr>
        <w:t>4.105,50 €</w:t>
      </w: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σε βάρος του Κ.Α. 10.6265.01 του προϋπολογισμού του Δήμου ο.ε. 2007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Τα σχετικά χρηματικά  εντάλματα θα εκδοθούν στο όνομα της δικαιούχου εταιρείας προς είσπραξη ΠΡΟΤΥΠΟΣ ΤΕΧΝΙΚΗ – Γ. &amp; Δ. ΖΕΡΒΑΣ – Π. ΑΛΑΤΖΑΣ Ο.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801 /2006</w:t>
      </w:r>
    </w:p>
    <w:p>
      <w:pPr>
        <w:pStyle w:val="Normal"/>
        <w:ind w:left="720" w:hanging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 ΘΕΟΔΩΡΟΥ    Κ. ΚΑΡΑΤΖΑ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ΑΝΑΤΣΟΥΛΗΣ Α.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</w:t>
      </w:r>
      <w:r>
        <w:rPr>
          <w:b w:val="false"/>
        </w:rPr>
        <w:t>Χαλάνδρι, 20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  <w:bCs/>
          <w:sz w:val="22"/>
        </w:rPr>
        <w:t xml:space="preserve">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9:22:00Z</dcterms:created>
  <dc:creator>ΔΗΜΟΣ  ΧΑΛΑΝΔΡΙΟΥ</dc:creator>
  <dc:description/>
  <dc:language>en-US</dc:language>
  <cp:lastModifiedBy>taktikou</cp:lastModifiedBy>
  <cp:lastPrinted>2006-06-05T10:55:00Z</cp:lastPrinted>
  <dcterms:modified xsi:type="dcterms:W3CDTF">2006-12-28T10:13:00Z</dcterms:modified>
  <cp:revision>14</cp:revision>
  <dc:subject/>
  <dc:title>Α Π Ο Σ Π Α Σ Μ Α</dc:title>
</cp:coreProperties>
</file>