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811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1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/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</w:t>
      </w:r>
      <w:r>
        <w:rPr>
          <w:b/>
          <w:bCs/>
          <w:lang w:val="el-GR"/>
        </w:rPr>
        <w:t>ΑΓΓΕΛΟΣ 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  <w:r>
        <w:rPr>
          <w:b/>
          <w:lang w:val="el-GR"/>
        </w:rPr>
        <w:t xml:space="preserve">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6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447,82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4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ιακοσίων (200) επιτραπέζιων ημεροδεικτών, εκατό (100) ημερολογίων διαστάσεων 14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1 σε διάφορα χρώματα, τριάντα (30) ημερολογίων μπλε διαστάσεων 17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4 και τριάντα πέντε (35) ημερολογίων γκρι διαστάσεων 17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4 για τις ανάγκες των Υπηρεσιών του Δήμου μα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ΕΥΡΙΠΙΔΗΣ ΒΙΒΛΙΑ Α.Ε. </w:t>
      </w:r>
      <w:r>
        <w:rPr>
          <w:color w:val="000000"/>
          <w:sz w:val="24"/>
          <w:lang w:val="el-GR"/>
        </w:rPr>
        <w:t>που προσφέρει την προμήθεια των ημερολογίω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1.447,82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TextBody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447,82 € </w:t>
      </w:r>
      <w:r>
        <w:rPr>
          <w:color w:val="000000"/>
          <w:sz w:val="28"/>
          <w:lang w:val="el-GR"/>
        </w:rPr>
        <w:t>συμπεριλαμβανομένου του Φ.Π.Α. για την</w:t>
      </w:r>
    </w:p>
    <w:p>
      <w:pPr>
        <w:pStyle w:val="Normal"/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 xml:space="preserve">προμήθεια διακοσίων (200) επιτραπέζιων ημεροδεικτών, εκατό (100) ημερολογίων διαστάσεων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 xml:space="preserve">14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1 σε διάφορα χρώματα, τριάντα (30) ημερολογίων μπλε διαστάσεων 17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4 και τριάντα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 xml:space="preserve">πέντε (35) ημερολογίων γκρι διαστάσεων 17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4 κουτιά καντηλήθρες ως αναλυτικά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65 </w:t>
      </w:r>
      <w:r>
        <w:rPr>
          <w:color w:val="000000"/>
          <w:sz w:val="28"/>
          <w:lang w:val="el-GR"/>
        </w:rPr>
        <w:t>για τις ανάγκες των υπηρεσιών</w:t>
      </w:r>
      <w:r>
        <w:rPr>
          <w:bCs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του Δήμου μας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ΕΥΡΙΠΙΔΗΣ ΒΙΒΛΙΑ Α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447,82 Ευρώ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61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 δικαιούχου προς είσπραξη εταιρείας </w:t>
      </w:r>
      <w:r>
        <w:rPr>
          <w:b/>
          <w:bCs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ΕΥΡΙΠΙΔΗΣ ΒΙΒΛΙΑ Α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11 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38:00Z</dcterms:created>
  <dc:creator>ΔΗΜΟΣ  ΧΑΛΑΝΔΡΙΟΥ</dc:creator>
  <dc:description/>
  <dc:language>en-US</dc:language>
  <cp:lastModifiedBy>kimpizi</cp:lastModifiedBy>
  <cp:lastPrinted>2006-12-14T12:19:00Z</cp:lastPrinted>
  <dcterms:modified xsi:type="dcterms:W3CDTF">2006-12-20T11:31:00Z</dcterms:modified>
  <cp:revision>11</cp:revision>
  <dc:subject/>
  <dc:title>Α Π Ο Σ Π Α Σ Μ Α</dc:title>
</cp:coreProperties>
</file>