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45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w:t>
      </w:r>
      <w:r>
        <w:rPr>
          <w:bCs/>
          <w:color w:val="000000"/>
          <w:lang w:val="en-US"/>
        </w:rPr>
        <w:t>805</w:t>
      </w:r>
      <w:r>
        <w:rPr>
          <w:bCs/>
          <w:color w:val="000000"/>
        </w:rPr>
        <w:t xml:space="preserve"> / 2006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ind w:left="1276" w:hanging="2268"/>
        <w:rPr/>
      </w:pPr>
      <w:r>
        <w:rPr/>
        <w:t xml:space="preserve">                                  </w:t>
      </w:r>
      <w:r>
        <w:rPr/>
        <w:t xml:space="preserve">Έγκριση πίστωσης για καταβολή στη ΔΕΠΑΧ ποσού 15.000,00€ για την υλοποίηση </w:t>
      </w:r>
    </w:p>
    <w:p>
      <w:pPr>
        <w:pStyle w:val="21"/>
        <w:ind w:left="1276" w:hanging="2268"/>
        <w:rPr/>
      </w:pPr>
      <w:r>
        <w:rPr/>
        <w:t xml:space="preserve">                                   </w:t>
      </w:r>
      <w:r>
        <w:rPr/>
        <w:t>της Προγραμματικής Σύμβασης για τη λειτουργία του ΣΙΝΕ ΦΛΥΑ 2</w:t>
      </w:r>
    </w:p>
    <w:p>
      <w:pPr>
        <w:pStyle w:val="21"/>
        <w:ind w:left="1276" w:hanging="2268"/>
        <w:rPr/>
      </w:pPr>
      <w: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0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3/12/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Cs/>
          <w:sz w:val="24"/>
          <w:lang w:val="el-GR"/>
        </w:rPr>
      </w:pPr>
      <w:r>
        <w:rPr>
          <w:bCs/>
          <w:sz w:val="24"/>
          <w:lang w:val="el-GR"/>
        </w:rPr>
      </w:r>
    </w:p>
    <w:p>
      <w:pPr>
        <w:pStyle w:val="Footer"/>
        <w:tabs>
          <w:tab w:val="clear" w:pos="4153"/>
          <w:tab w:val="clear" w:pos="8306"/>
        </w:tabs>
        <w:rPr>
          <w:bCs/>
          <w:sz w:val="24"/>
          <w:lang w:val="el-GR"/>
        </w:rPr>
      </w:pPr>
      <w:r>
        <w:rPr>
          <w:bCs/>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της ημερήσιας διάταξης, είπε ότι:</w:t>
      </w:r>
    </w:p>
    <w:p>
      <w:pPr>
        <w:pStyle w:val="3"/>
        <w:rPr/>
      </w:pPr>
      <w:r>
        <w:rPr/>
        <w:t>Μας  υποβλήθηκε  η  με αριθμ. πρωτ.23502/14-12-2006 εισήγηση της Οικονομικής Υπηρεσίας του Δήμου μας με συνημμένα την 478/2006 απόφαση Δημοτικού Συμβουλίου, την 55/2006 απόφαση Διοικητικού Συμβουλίου της ΔΕΠΑΧ, την 57/2006 απόφαση Διοικητικού Συμβουλίου του Αετοπουλείου και την προγραμματική σύμβαση με την ΔΕΠΑΧ για τα έξοδα λειτουργίας του Δημοτικού Κινηματογράφου «ΣΙΝΕ ΦΛΥΑ 2» και παρακαλώ για την έγκριση πίστωσης ποσού 15.000,00€ ώστε να υλοποιηθεί η προγραμματική σύμβαση εντός του τρέχοντος οικονομικού έτου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το θέμα υπόψη σας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ind w:right="-426" w:hanging="0"/>
        <w:rPr/>
      </w:pPr>
      <w:r>
        <w:rPr>
          <w:rFonts w:cs="Times New Roman" w:ascii="Times New Roman" w:hAnsi="Times New Roman"/>
          <w:color w:val="000000"/>
          <w:sz w:val="28"/>
          <w:lang w:val="el-GR"/>
        </w:rPr>
        <w:t xml:space="preserve">Με 3 ψήφους εγκρίνει πίστωση ποσού </w:t>
      </w:r>
      <w:r>
        <w:rPr>
          <w:rFonts w:cs="Times New Roman" w:ascii="Times New Roman" w:hAnsi="Times New Roman"/>
          <w:b/>
          <w:bCs/>
          <w:color w:val="000000"/>
          <w:sz w:val="28"/>
          <w:lang w:val="el-GR"/>
        </w:rPr>
        <w:t xml:space="preserve">15.000,00€ </w:t>
      </w:r>
      <w:r>
        <w:rPr>
          <w:rFonts w:cs="Times New Roman" w:ascii="Times New Roman" w:hAnsi="Times New Roman"/>
          <w:color w:val="000000"/>
          <w:sz w:val="28"/>
          <w:lang w:val="el-GR"/>
        </w:rPr>
        <w:t>για την καταβολή στην Δημοτική Επιχείρηση Πολιτιστικής Ανάπτυξης Χαλανδρίου Δ.Ε.Π.Α.Χ. για την υλοποίηση της από 27/11/2006 Προγραμματικής Σύμβασης μεταξύ του Δήμου Χαλανδρίου, του Αετοπουλείου Πολιτιστικού κέντρου και της Δ.Ε.Π.Α.Χ.  για τα έξοδα λειτουργίας του Δημοτικού Κινηματογράφου «ΣΙΝΕ ΦΛΥΑ 2» στο Πάτημα Χαλανδρίου σύμφωνα με την 478/2006 απόφαση Δημοτικού Συμβουλίου, την 55/2006 απόφαση Διοικητικού Συμβουλίου της Δ.Ε.Π.Α.Χ. και την 57/2006 απόφαση Διοικητικού Συμβουλίου Αετοπουλείου Πολιτιστικού Κέντρου.</w:t>
      </w:r>
    </w:p>
    <w:p>
      <w:pPr>
        <w:pStyle w:val="Normal"/>
        <w:tabs>
          <w:tab w:val="clear" w:pos="720"/>
          <w:tab w:val="left" w:pos="4686" w:leader="none"/>
        </w:tabs>
        <w:ind w:right="-426" w:hanging="0"/>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ind w:right="-426" w:hanging="0"/>
        <w:rPr>
          <w:rFonts w:ascii="Times New Roman" w:hAnsi="Times New Roman" w:cs="Times New Roman"/>
          <w:color w:val="000000"/>
          <w:sz w:val="28"/>
          <w:lang w:val="el-GR"/>
        </w:rPr>
      </w:pPr>
      <w:r>
        <w:rPr>
          <w:rFonts w:cs="Times New Roman" w:ascii="Times New Roman" w:hAnsi="Times New Roman"/>
          <w:color w:val="000000"/>
          <w:sz w:val="28"/>
          <w:lang w:val="el-GR"/>
        </w:rPr>
        <w:t xml:space="preserve">Μειοψήφησε η κα Κ. Καρατζά.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5.000,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 xml:space="preserve">Κ.Α. 00.6736 </w:t>
      </w:r>
      <w:r>
        <w:rPr>
          <w:rFonts w:cs="Times New Roman" w:ascii="Times New Roman" w:hAnsi="Times New Roman"/>
          <w:color w:val="000000"/>
          <w:sz w:val="28"/>
          <w:lang w:val="el-GR"/>
        </w:rPr>
        <w:t xml:space="preserve">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ο σχετικό χρηματικό ένταλμα θα εκδοθεί έπ’ ονόματι της Δημοτικής Επιχείρησης Πολιτιστικής Ανάπτυξης Χαλανδρίου Δ.Ε.Π.Α.Χ., προς είσπραξ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805 </w:t>
      </w:r>
      <w:r>
        <w:rPr>
          <w:rFonts w:cs="Times New Roman" w:ascii="Times New Roman" w:hAnsi="Times New Roman"/>
          <w:b/>
          <w:color w:val="000000"/>
          <w:sz w:val="28"/>
          <w:u w:val="single"/>
          <w:lang w:val="el-GR"/>
        </w:rPr>
        <w:t>/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0/1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ind w:left="720" w:hanging="720"/>
        <w:jc w:val="both"/>
        <w:rPr>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418" w:hanging="1418"/>
      <w:jc w:val="both"/>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8:57:00Z</dcterms:created>
  <dc:creator>EW/LN/CB</dc:creator>
  <dc:description/>
  <cp:keywords>Ethan</cp:keywords>
  <dc:language>en-US</dc:language>
  <cp:lastModifiedBy>taktikou</cp:lastModifiedBy>
  <cp:lastPrinted>2006-12-20T11:12:00Z</cp:lastPrinted>
  <dcterms:modified xsi:type="dcterms:W3CDTF">2006-12-20T09:20:00Z</dcterms:modified>
  <cp:revision>9</cp:revision>
  <dc:subject/>
  <dc:title>Ethan Frome</dc:title>
</cp:coreProperties>
</file>