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43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771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την ανάθεση του έργου «Αντικατάσταση αγωγών ομβρίων στο στίβο του Γηπέδου Χαλανδρίου » Α.Μ. 43/06  προϋπ. 12.223,00 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2.00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6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</w:t>
      </w:r>
      <w:r>
        <w:rPr>
          <w:sz w:val="24"/>
          <w:lang w:val="el-GR"/>
        </w:rPr>
        <w:t>Π Α Ρ Ο Ν Τ Ε Σ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>ΜΕΛΗ                         ΓΕΩΡΓΙΟΣ  ΘΕΟΔΩΡΟΥ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 xml:space="preserve">ΑΘΑΝΑΣΙΟΣ  ΚΑΝΑΤΣΟΥΛΗΣ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ΚΟΝΔΥΛΙΑ ΚΑΡΑΤΖ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sz w:val="24"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Πρόεδρος - Αντιδήμαρχ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είπε ότι: </w:t>
      </w:r>
      <w:r>
        <w:rPr>
          <w:lang w:val="el-GR"/>
        </w:rPr>
        <w:t xml:space="preserve">                           </w:t>
      </w:r>
    </w:p>
    <w:p>
      <w:pPr>
        <w:pStyle w:val="TextBody"/>
        <w:rPr/>
      </w:pPr>
      <w:r>
        <w:rPr/>
        <w:t xml:space="preserve"> </w:t>
      </w:r>
      <w:r>
        <w:rPr/>
        <w:t xml:space="preserve">Μας υποβλήθηκε η με αριθμό μελέτη 43/06 της Τεχνικής Υπηρεσίας του έργου </w:t>
      </w:r>
      <w:r>
        <w:rPr>
          <w:b/>
        </w:rPr>
        <w:t>«Αντικατάσταση αγωγού ομβρίων στο στίβο του Γηπέδου Χαλανδρίου» προϋπ. 12.223,00 €</w:t>
      </w:r>
      <w:r>
        <w:rPr>
          <w:bCs/>
        </w:rPr>
        <w:t xml:space="preserve"> που αφορά στις εργασίες ανακατασκευής αγωγού ομβρίων υδάτων ώστε να προστατευτούν ο στίβος και το Γήπεδο Χαλανδρίου από τις συνέπειες των πλημμύρων</w:t>
      </w:r>
      <w:r>
        <w:rPr>
          <w:b/>
        </w:rPr>
        <w:t xml:space="preserve"> </w:t>
      </w:r>
      <w:r>
        <w:rPr/>
        <w:t>και παρακαλώ για την ανάθεση του εν λόγω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ΟΥΤΟΥΖΟΣ   ΔΗΜΗΤΡΙΟΣ : προσφέρει την εργασία με έκπτωση 8% επί των τιμών του τιμολογίου της μελέτης της Τεχνικής Υπηρεσία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ΟΛΥΜΠΑΚΗΣ ΓΕΩΡΓΙΟΣ : προσφέρει την εργασία με έκπτωση 4% επί των τιμών του τιμολογίου της μελέτης της Τεχνικής Υπηρεσία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ΙΤΟΠΟΥΛΟΣ  ΧΡΗΣΤΟΣ : προσφέρει την εργασία με έκπτωση 5% επί των τιμών του τιμολογίου της μελέτης της Τεχνικής Υπηρεσίας 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1"/>
        <w:rPr/>
      </w:pPr>
      <w:r>
        <w:rPr/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 από διαλογική συζήτηση, αφού έλαβε υπόψη και τις διατάξεις του Δημοτικού και Κοινοτικού Κώδικα, την Α.Μ. 43/06 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εγκρίνει όπως ανατεθεί με το δικαίωμα του Δημάρχου η εκτέλεση του έργου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«Αντικατάσταση αγωγών ομβρίων στο στίβο του Γηπέδου Χαλανδρίου»     Α.Μ. 43/06  προϋπ. 12.223,00 €</w:t>
      </w:r>
      <w:r>
        <w:rPr>
          <w:rFonts w:cs="Times New Roman" w:ascii="Times New Roman" w:hAnsi="Times New Roman"/>
          <w:color w:val="000000"/>
          <w:sz w:val="28"/>
          <w:lang w:val="el-GR"/>
        </w:rPr>
        <w:t>, στον εργολάβο ΚΟΥΤΟΥΖΟ ΔΗΜΗΤΡΗ με έδρα το Χαλάνδρι, οδός Αθ. Διάκου 5, ο οποίος προσφέρει την εργασία για το εν λόγω έργο με έκπτωση 8% (χωρίς το εργολαβικό όφελος) επί των τιμών του τιμολογίου της Μελέτης της Τεχνικής Υπηρε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ιοψήφισε η κα Καρατζά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2.223,00 € σε βάρος του Κ.Α. 25.7336.14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εργολάβου ΚΟΥΤΟΥΖΟΥ ΔΗΜΗΤΡΙ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771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          </w:t>
      </w:r>
      <w:r>
        <w:rPr>
          <w:b w:val="false"/>
          <w:lang w:val="el-GR"/>
        </w:rPr>
        <w:t>Χαλάνδρι, 13/1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02:00Z</dcterms:created>
  <dc:creator>EW/LN/CB</dc:creator>
  <dc:description/>
  <cp:keywords>Ethan</cp:keywords>
  <dc:language>en-US</dc:language>
  <cp:lastModifiedBy>kimpizi</cp:lastModifiedBy>
  <cp:lastPrinted>2006-06-29T13:44:00Z</cp:lastPrinted>
  <dcterms:modified xsi:type="dcterms:W3CDTF">2006-12-18T12:24:00Z</dcterms:modified>
  <cp:revision>9</cp:revision>
  <dc:subject/>
  <dc:title>Ethan Frome</dc:title>
</cp:coreProperties>
</file>