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787</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
          <w:b/>
          <w:bCs/>
          <w:lang w:val="el-GR"/>
        </w:rPr>
      </w:pPr>
      <w:r>
        <w:rPr>
          <w:b/>
          <w:bCs/>
          <w:lang w:val="el-GR"/>
        </w:rPr>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ΑΝΝΑ – ΜΑΡΙΑ ΤΣΙΚΙΝΗ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Α.Μ./Δ.Σ.Α..: 18932) όπως παραστεί  στην συζήτηση της Αίτησης του Παναγιώτη Ιατρού και λοιπών έξι (6) κατά του Ελληνικού Δημοσίου, της Όλγας Στάση και της Αικατερίνης Καλογήρου, ενώπιον του Μονομελούς Πρωτοδικείου Αθηνών, (αφορά απαλλοτριωθείσες εκτάσεις για την διεύρυνση της </w:t>
      </w:r>
    </w:p>
    <w:p>
      <w:pPr>
        <w:pStyle w:val="Normal"/>
        <w:ind w:left="-142" w:hanging="0"/>
        <w:rPr/>
      </w:pPr>
      <w:r>
        <w:rPr>
          <w:rFonts w:cs="Times New Roman" w:ascii="Times New Roman" w:hAnsi="Times New Roman"/>
          <w:sz w:val="24"/>
          <w:lang w:val="el-GR"/>
        </w:rPr>
        <w:t>Αγ. Παρασκευής από πλατεία Κένεντυ έως Λ. Μεσογείων). Δικάσιμος αυτής ορίσθηκε η 2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ανουαρίου 2007 ( αρχική δικάσιμος 2.12.05 αλλά δεν είχε επιδοθεί νομότυπα στον Δήμο μας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ΑΝΝΑ – ΜΑΡΙΑ ΤΣΙΚΙΝΗ </w:t>
      </w:r>
    </w:p>
    <w:p>
      <w:pPr>
        <w:pStyle w:val="Normal"/>
        <w:ind w:left="-142" w:hanging="0"/>
        <w:rPr/>
      </w:pPr>
      <w:r>
        <w:rPr>
          <w:rFonts w:cs="Times New Roman" w:ascii="Times New Roman" w:hAnsi="Times New Roman"/>
          <w:sz w:val="28"/>
          <w:lang w:val="el-GR"/>
        </w:rPr>
        <w:t>(Α.Μ./Δ.Σ.Α..: 18932)</w:t>
      </w:r>
      <w:r>
        <w:rPr>
          <w:rFonts w:cs="Times New Roman" w:ascii="Times New Roman" w:hAnsi="Times New Roman"/>
          <w:sz w:val="24"/>
          <w:lang w:val="el-GR"/>
        </w:rPr>
        <w:t xml:space="preserve"> </w:t>
      </w:r>
      <w:r>
        <w:rPr>
          <w:rFonts w:cs="Times New Roman" w:ascii="Times New Roman" w:hAnsi="Times New Roman"/>
          <w:sz w:val="28"/>
          <w:lang w:val="el-GR"/>
        </w:rPr>
        <w:t>όπως παραστεί στην συζήτηση της Αίτησης του Παναγιώτη Ιατρού και λοιπών έξι (6) κατά του Ελληνικού Δημοσίου, της Όλγας Στάση και της Αικατερίνης Καλογήρου, ενώπιον του Μονομελούς Πρωτοδικείου Αθηνών, (αφορά απαλλοτριωθείσες εκτάσεις για την διεύρυνση της Αγ. Παρασκευής από πλατεία Κένεντυ έως Λ. Μεσογείων). Δικάσιμος αυτής ορίσθηκε η 26</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Ιανουαρίου 2007 </w:t>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αρχική δικάσιμος 2.12.05 αλλά δεν είχε επιδοθεί νομότυπα στον Δήμο μας).</w:t>
      </w:r>
    </w:p>
    <w:p>
      <w:pPr>
        <w:pStyle w:val="TextBody"/>
        <w:ind w:left="-142" w:hanging="0"/>
        <w:jc w:val="left"/>
        <w:rPr>
          <w:sz w:val="28"/>
        </w:rPr>
      </w:pPr>
      <w:r>
        <w:rPr>
          <w:sz w:val="28"/>
        </w:rPr>
        <w:t>Η εξουσιοδότηση αυτή ισχύει και για κάθε μετ’ αναβολή συζήτηση της πιο πάνω υπόθεσης.</w:t>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787</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23:00Z</dcterms:created>
  <dc:creator>ΔΗΜΟΣΙΑ ΥΠΗΡΕΣΙΑ/ΧΡΗΣΤΗΣ 3</dc:creator>
  <dc:description/>
  <dc:language>en-US</dc:language>
  <cp:lastModifiedBy>taktikou</cp:lastModifiedBy>
  <cp:lastPrinted>2006-03-27T13:37:00Z</cp:lastPrinted>
  <dcterms:modified xsi:type="dcterms:W3CDTF">2006-12-13T11:38:00Z</dcterms:modified>
  <cp:revision>7</cp:revision>
  <dc:subject/>
  <dc:title>                                                    Α Π Ο Σ Π Α Σ Μ Α</dc:title>
</cp:coreProperties>
</file>