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783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  <w:r>
        <w:rPr>
          <w:lang w:val="el-G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 κα ΦΩΤΕΙΝΗ ΚΕΦΑΛΙΔΟΥ </w:t>
      </w:r>
    </w:p>
    <w:p>
      <w:pPr>
        <w:pStyle w:val="Normal"/>
        <w:ind w:left="-142"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(Α.Μ./Δ.Σ.Α..: 16635) όπως παραστεί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Γεωργίου Καλλιώδη</w:t>
      </w:r>
      <w:r>
        <w:rPr>
          <w:rFonts w:cs="Times New Roman" w:ascii="Times New Roman" w:hAnsi="Times New Roman"/>
          <w:sz w:val="24"/>
          <w:lang w:val="el-GR"/>
        </w:rPr>
        <w:t xml:space="preserve"> κατά του Δήμου Χαλανδρίου, της υπ’ αριθ. 9/2004 πράξη προσκύρωσης, τακτοποίησης και αναλογισμού αποζημίωσης παρά τις οδούς Ακακιών, Ναρκίσσων και Επιδαύρου όπως αυτή κυρώθηκε με την υπ’ αριθ. 350/31/2006 απόφαση Νομάρχη και κατά λοιπών, ενώπιον του Διοικητικού Εφετείου Αθηνών, Τμήμα Β΄ / Σχηματισμός Ακυρωτικής Διαδικασίας / Δικάσιμος 16.01.2007 , αρθ. πιν.: 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Αριστείδη Αλευρομάγειρα</w:t>
      </w:r>
      <w:r>
        <w:rPr>
          <w:rFonts w:cs="Times New Roman" w:ascii="Times New Roman" w:hAnsi="Times New Roman"/>
          <w:sz w:val="24"/>
          <w:lang w:val="el-GR"/>
        </w:rPr>
        <w:t xml:space="preserve">  κατά του Δήμου Χαλανδρίου, της υπ’ αριθ. 9/2004 πράξη προσκύρωσης, τακτοποίησης και αναλογισμού αποζημίωσης παρά τις οδούς Ακακιών, Ναρκίσσων και Επιδαύρου όπως αυτή κυρώθηκε με την υπ’ αριθ. 350/31/2006 απόφαση Νομάρχη και κατά λοιπών, ενώπιον του Διοικητικού Εφετείου Αθηνών, Τμήμα Β΄ / Σχηματισμός Ακυρωτικής Διαδικασίας / Δικάσιμος 16.01.2007 , αρθ. πιν.: 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ης </w:t>
      </w:r>
      <w:r>
        <w:rPr>
          <w:rFonts w:cs="Times New Roman" w:ascii="Times New Roman" w:hAnsi="Times New Roman"/>
          <w:sz w:val="24"/>
          <w:u w:val="single"/>
          <w:lang w:val="el-GR"/>
        </w:rPr>
        <w:t>Μαριάνας Λιβιτσάνου</w:t>
      </w:r>
      <w:r>
        <w:rPr>
          <w:rFonts w:cs="Times New Roman" w:ascii="Times New Roman" w:hAnsi="Times New Roman"/>
          <w:sz w:val="24"/>
          <w:lang w:val="el-GR"/>
        </w:rPr>
        <w:t xml:space="preserve"> κατά του Δήμου Χαλανδρίου, της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υπ’ αριθ. 9/2004 πράξη προσκύρωσης , τακτοποίησης και αναλογισμού αποζημίωσης παρά τις οδούς Ακακιών, Ναρκίσσων και Επιδαύρου όπως αυτή κυρώθηκε με την υπ’ αριθ. 350/31/2006 απόφαση Νομάρχη και κατά λοιπών, ενώπιον του Διοικητικού Εφετείου Αθηνών, Τμήμα Β΄ / Σχηματισμός Ακυρωτικής Διαδικασίας / Δικάσιμος 16.01.2007, αρθ. πιν.: 4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Βασίλειου Ανδριώτη</w:t>
      </w:r>
      <w:r>
        <w:rPr>
          <w:rFonts w:cs="Times New Roman" w:ascii="Times New Roman" w:hAnsi="Times New Roman"/>
          <w:sz w:val="24"/>
          <w:lang w:val="el-GR"/>
        </w:rPr>
        <w:t xml:space="preserve">  κατά του Δήμου Χαλανδρίου, της υπ’ αριθ. 9/2004 πράξη προσκύρωσης, τακτοποίησης και αναλογισμού αποζημίωσης παρά τις οδούς Ακακιών, Ναρκίσσων και Επιδαύρου όπως αυτή κυρώθηκε με την υπ’ αριθ. 350/31/2006 απόφαση Νομάρχη και κατά λοιπών, ενώπιον του Διοικητικού Εφετείου Αθηνών, Τμήμα Β΄ / Σχηματισμός Ακυρωτικής Διαδικασίας / Δικάσιμος 21.03.2007 , αρθ. πιν.: 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851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Νικολάου Ραφαηλίδη</w:t>
      </w:r>
      <w:r>
        <w:rPr>
          <w:rFonts w:cs="Times New Roman" w:ascii="Times New Roman" w:hAnsi="Times New Roman"/>
          <w:sz w:val="24"/>
          <w:lang w:val="el-GR"/>
        </w:rPr>
        <w:t xml:space="preserve">  κατά του Δήμου Χαλανδρίου, της υπ’ αριθ. 9/2004 πράξη προσκύρωσης, τακτοποίησης και αναλογισμού αποζημίωσης παρά τις οδούς Ακακιών, Ναρκίσσων και Επιδαύρου όπως αυτή κυρώθηκε με την υπ’ αριθ. 350/31/2006 απόφαση Νομάρχη και κατά λοιπών, ενώπιον του Διοικητικού Εφετείου Αθηνών, Τμήμα Β΄ / Σχηματισμός Ακυρωτικής Διαδικασίας / Δικάσιμος 21.03.2007 , αρθ. πιν.: 4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ης </w:t>
      </w:r>
      <w:r>
        <w:rPr>
          <w:rFonts w:cs="Times New Roman" w:ascii="Times New Roman" w:hAnsi="Times New Roman"/>
          <w:sz w:val="24"/>
          <w:u w:val="single"/>
          <w:lang w:val="el-GR"/>
        </w:rPr>
        <w:t>Ευστρατίας Αλεξιάδου</w:t>
      </w:r>
      <w:r>
        <w:rPr>
          <w:rFonts w:cs="Times New Roman" w:ascii="Times New Roman" w:hAnsi="Times New Roman"/>
          <w:sz w:val="24"/>
          <w:lang w:val="el-GR"/>
        </w:rPr>
        <w:t xml:space="preserve">  κατά του Δήμου Χαλανδρίου, της υπ’ αριθ. 9/2004 πράξη προσκύρωσης, τακτοποίησης και αναλογισμού αποζημίωσης παρά τις οδούς Ακακιών, Ναρκίσσων και Επιδαύρου όπως αυτή κυρώθηκε με την υπ’ αριθ. 350/31/2006απόφαση Νομάρχη και κατά λοιπών, ενώπιον του Διοικητικού Εφετείου Αθηνών, Τμήμα Β΄ / Σχηματισμός Ακυρωτικής Διαδικασίας / Δικάσιμος 21.03.2007 , αρθ. πιν.: 5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ίτηση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Βασίλειου Τριανταφυλλίδη</w:t>
      </w:r>
      <w:r>
        <w:rPr>
          <w:rFonts w:cs="Times New Roman" w:ascii="Times New Roman" w:hAnsi="Times New Roman"/>
          <w:sz w:val="24"/>
          <w:lang w:val="el-GR"/>
        </w:rPr>
        <w:t xml:space="preserve"> και της Χαρίκλειας Μακρή  κατά του Δήμου Χαλανδρίου, της υπ’ αριθ. 9/2004 πράξη προσκύρωσης, τακτοποίησης και αναλογισμού αποζημίωσης παρά τις οδούς Ακακιών, Ναρκίσσων και Επιδαύρου όπως αυτή κυρώθηκε με την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υπ’ αριθ. 350/31/2006 απόφαση Νομάρχη και κατά λοιπών, ενώπιον του Διοικητικού Εφετείου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θηνών, Τμήμα Β΄ / Σχηματισμός Ακυρωτικής Διαδικασίας / Δικάσιμος 21.03.2007, αρθ. πιν.: 6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μόφωνα εξουσιοδοτεί την Δικηγόρο Αθηνών κα ΦΩΤΕΙΝΗ ΚΕΦΑΛΙΔΟΥ (Α.Μ./Δ.Σ.Α..: 16635) όπως παραστεί ως πληρεξούσιος Δικηγόρος του Δήμου μας στις υποθέσεις ως αναλυτικά ανωτέρω αναφέρονται. Η εξουσιοδότηση αυτή ισχύει και για κάθε μετ’ αναβολή συζήτηση των πιο πάνω υποθέσεω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783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10:00Z</dcterms:created>
  <dc:creator>ΔΗΜΟΣΙΑ ΥΠΗΡΕΣΙΑ/ΧΡΗΣΤΗΣ 3</dc:creator>
  <dc:description/>
  <dc:language>en-US</dc:language>
  <cp:lastModifiedBy>taktikou</cp:lastModifiedBy>
  <cp:lastPrinted>2006-12-12T12:31:00Z</cp:lastPrinted>
  <dcterms:modified xsi:type="dcterms:W3CDTF">2006-12-15T12:19:00Z</dcterms:modified>
  <cp:revision>15</cp:revision>
  <dc:subject/>
  <dc:title>                                                    Α Π Ο Σ Π Α Σ Μ Α</dc:title>
</cp:coreProperties>
</file>