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 xml:space="preserve">  674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                             </w:t>
      </w:r>
      <w:r>
        <w:rPr/>
        <w:t>Συζήτηση και λήψη απόφασης για έγκριση αδειών μουσικής</w:t>
      </w:r>
    </w:p>
    <w:p>
      <w:pPr>
        <w:pStyle w:val="31"/>
        <w:rPr/>
      </w:pPr>
      <w:r>
        <w:rPr/>
        <w:t xml:space="preserve">                                                                                        </w:t>
      </w:r>
      <w:r>
        <w:rPr/>
        <w:t xml:space="preserve">καταστημάτων υγειονομικού ενδιαφέροντος.     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Cs/>
          <w:lang w:val="el-GR"/>
        </w:rPr>
        <w:t xml:space="preserve">  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 Κ. ΚΑΡΑΤΖΑ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21"/>
        <w:ind w:left="0" w:hanging="0"/>
        <w:rPr/>
      </w:pPr>
      <w:r>
        <w:rPr>
          <w:b w:val="false"/>
          <w:bCs/>
        </w:rPr>
        <w:t xml:space="preserve">                                                                                                                  </w:t>
      </w:r>
      <w:r>
        <w:rPr>
          <w:b w:val="false"/>
          <w:bCs/>
        </w:rPr>
        <w:t xml:space="preserve">και ειδοποιήθηκαν νόμιμα                                                                   </w:t>
      </w:r>
      <w:r>
        <w:rPr>
          <w:bCs/>
        </w:rPr>
        <w:t xml:space="preserve">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ΣΤΙΑΤΟΡΙΑ ΚΟΥΙΛΣ  Ε.Π.Ε. – ΕΣΤΙΑΤΟΡΙΟ- ΚΑΦΕΤΕΡΙΑ  στην οδό Κ. ΒΑΡΝΑΛΗ  αρ.5 με αριθμ. πρωτ.18725/4-10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. ΜΑΚΡΗΣ &amp; ΣΙΑ Ο.Ε. – ΣΝΑΚ – ΜΠΑΡ (ΟΥΖΕΡΙ-ΖΥΘΟΠΩΛΕΙΟΥ) στην οδό                         ΕΘΝ. ΑΝΤΙΣΤΑΣΕΩΣ &amp; ΨΑΡΡΩΝ αρ. 1 με αρ. πρωτ. 18468/29-9-2006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UPPE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CLAS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ENTERTAIMENT</w:t>
      </w:r>
      <w:r>
        <w:rPr>
          <w:color w:val="000000"/>
          <w:sz w:val="24"/>
          <w:lang w:val="el-GR"/>
        </w:rPr>
        <w:t xml:space="preserve"> Ε.Π.Ε. – ΚΑΦΕ ΜΠΑΡ – ΕΣΤΙΑΤΟΡΙΟ στην οδό Λ. ΚΗΦΙΣΙΑΣ αρ.280 με αριθμ. πρωτ.18393/28-9-200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 xml:space="preserve">ΕΣΤΙΑΤΟΡΙΟ </w:t>
      </w:r>
      <w:r>
        <w:rPr>
          <w:color w:val="000000"/>
          <w:sz w:val="24"/>
        </w:rPr>
        <w:t>MEA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QUARE</w:t>
      </w:r>
      <w:r>
        <w:rPr>
          <w:color w:val="000000"/>
          <w:sz w:val="24"/>
          <w:lang w:val="el-GR"/>
        </w:rPr>
        <w:t xml:space="preserve"> ΕΛΛΑΣ Α.Ε. – ΕΣΤΙΑΤΟΡΙΟ -  στην οδό ΕΘΝ. ΑΝΤΙΣΤΑΣΕΩΣ   αρ.9-11 με αριθμ. πρωτ.18648/3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ΑΥΛΑΤΟΣ ΓΕΩΡΓΙΟΣ – ΜΠΑΡ – στην οδό Λ. ΠΕΝΤΕΛΗΣ αρ. 77-79 με αρ. πρωτ. 16539/11-9-2006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ΕΛ Α.Ε. – ΚΑΦΕΤΕΡΙΑ – ΕΣΤΙΑΤΟΡΙΟ στην οδό Κ. ΒΑΡΝΑΛΗ αρ. 12 με αρ. πρωτ. 19387/17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ΗΜΗΤΡΑΚΟΠΟΥΛΟΣ ΑΝΔΡΕΑΣ – ΕΣΤΙΑΤΟΡΙΟ- ΨΗΤΟΠΩΛΕΙΟ στην οδό Λ. ΠΕΝΤΕΛΗΣ      αρ. 125 με αρ. πρωτ. 19243/12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ΠΙΡΜΠΙΛΗΣ Λ. ΝΙΚΟΥ  Ν. Ο.Ε. – ΟΙΝΟΜΑΓΕΙΡΕΙΟ – στην οδό ΚΑΛΟΓΡΕΖΗΣ αρ. 6                               με αρ. πρωτ. 19660/23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ΖΟΥΡΟΥΦΙΔΗΣ ΧΑΡΑΛΑΜΠΟΣ &amp; ΣΙΑ Ε.Ε. – ΕΣΤΙΑΤΟΡΙΟ – στην οδό Κ. ΠΑΛΑΙΟΛΟΓΟΥ         αρ. 15 με αρ. πρωτ. 19826/25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ΡΑΤΖΗ ΑΣΗΜΙΝΑ – ΚΑΦΕΤΕΡΙΑ – ΜΠΑΡ – στην οδό ΘΟΥΚΙΔΙΔΟΥ αρ. 7                                 με αρ. πρωτ. 19879/26-10-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εγκρίνει την έκδοση αδειών μουσικής των κατωτέρω καταστημάτων υγειονομικού ενδιαφέροντος 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ΣΤΙΑΤΟΡΙΑ ΚΟΥΙΛΣ  Ε.Π.Ε. – ΕΣΤΙΑΤΟΡΙΟ- ΚΑΦΕΤΕΡΙΑ  στην οδό Κ. ΒΑΡΝΑΛΗ  αρ.5 με αριθμ. πρωτ.18725/4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. ΜΑΚΡΗΣ &amp; ΣΙΑ Ο.Ε. – ΣΝΑΚ – ΜΠΑΡ (ΟΥΖΕΡΙ-ΖΥΘΟΠΩΛΕΙΟΥ) στην οδό                         ΕΘΝ. ΑΝΤΙΣΤΑΣΕΩΣ &amp; ΨΑΡΡΩΝ αρ. 1 με αρ. πρωτ. 18468/29-9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UPPE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CLAS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ENTERTAIMENT</w:t>
      </w:r>
      <w:r>
        <w:rPr>
          <w:color w:val="000000"/>
          <w:sz w:val="24"/>
          <w:lang w:val="el-GR"/>
        </w:rPr>
        <w:t xml:space="preserve"> Ε.Π.Ε. – ΚΑΦΕ ΜΠΑΡ – ΕΣΤΙΑΤΟΡΙΟ στην οδό Λ. ΚΗΦΙΣΙΑΣ αρ.280 με αριθμ. πρωτ.18393/28-9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 xml:space="preserve">ΕΣΤΙΑΤΟΡΙΟ </w:t>
      </w:r>
      <w:r>
        <w:rPr>
          <w:color w:val="000000"/>
          <w:sz w:val="24"/>
        </w:rPr>
        <w:t>MEA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QUARE</w:t>
      </w:r>
      <w:r>
        <w:rPr>
          <w:color w:val="000000"/>
          <w:sz w:val="24"/>
          <w:lang w:val="el-GR"/>
        </w:rPr>
        <w:t xml:space="preserve"> ΕΛΛΑΣ Α.Ε. – ΕΣΤΙΑΤΟΡΙΟ -  στην οδό ΕΘΝ. ΑΝΤΙΣΤΑΣΕΩΣ   αρ.9-11 με αριθμ. πρωτ.18648/3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ΑΥΛΑΤΟΣ ΓΕΩΡΓΙΟΣ – ΜΠΑΡ – στην οδό Λ. ΠΕΝΤΕΛΗΣ αρ. 77-79 με αρ. πρωτ. 16539/11-9-2006.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ΕΛ Α.Ε. – ΚΑΦΕΤΕΡΙΑ – ΕΣΤΙΑΤΟΡΙΟ στην οδό Κ. ΒΑΡΝΑΛΗ αρ. 12 με αρ. πρωτ.             19387/17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ΗΜΗΤΡΑΚΟΠΟΥΛΟΣ ΑΝΔΡΕΑΣ – ΕΣΤΙΑΤΟΡΙΟ- ΨΗΤΟΠΩΛΕΙΟ στην οδό Λ. ΠΕΝΤΕΛΗΣ      αρ. 125 με αρ. πρωτ. 19243/12-10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 xml:space="preserve">ΜΠΙΡΜΠΙΛΗΣ Λ. </w:t>
      </w:r>
      <w:r>
        <w:rPr>
          <w:color w:val="000000"/>
          <w:sz w:val="24"/>
        </w:rPr>
        <w:t>NIKOY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N</w:t>
      </w:r>
      <w:r>
        <w:rPr>
          <w:color w:val="000000"/>
          <w:sz w:val="24"/>
          <w:lang w:val="el-GR"/>
        </w:rPr>
        <w:t>. Ο.Ε. – ΟΙΝΟΜΑΓΕΙΡΕΙΟ – στην οδό ΚΑΛΟΓΡΕΖΗΣ αρ. 6                               με αρ. πρωτ. 19660/23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ΖΟΥΡΟΥΦΙΔΗΣ ΧΑΡΑΛΑΜΠΟΣ &amp; ΣΙΑ Ε.Ε. – ΕΣΤΙΑΤΟΡΙΟ – στην οδό Κ. ΠΑΛΑΙΟΛΟΓΟΥ         αρ. 15 με αρ. πρωτ. 19826/25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ΡΑΤΖΗ ΑΣΗΜΙΝΑ – ΚΑΦΕΤΕΡΙΑ – ΜΠΑΡ – στην οδό ΘΟΥΚΙΔΙΔΟΥ αρ. 7                                 με αρ. πρωτ. 19879/26-10-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74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ΕΥΑΓΓΕΛΟΣ ΛΕΚΚΑΣ                                                                                       Γ. ΘΕΟΔΩΡΟΥ  Ε. ΝΙΩΤ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826z0">
    <w:name w:val="WW8Num82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04:00Z</dcterms:created>
  <dc:creator>ΔΗΜΟΣ  ΧΑΛΑΝΔΡΙΟΥ</dc:creator>
  <dc:description/>
  <dc:language>en-US</dc:language>
  <cp:lastModifiedBy>kimpizi</cp:lastModifiedBy>
  <cp:lastPrinted>2006-07-28T13:20:00Z</cp:lastPrinted>
  <dcterms:modified xsi:type="dcterms:W3CDTF">2006-11-03T09:46:00Z</dcterms:modified>
  <cp:revision>20</cp:revision>
  <dc:subject/>
  <dc:title>Α Π Ο Σ Π Α Σ Μ Α</dc:title>
</cp:coreProperties>
</file>