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653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ΕΛΕΝΗ  ΝΙΩΤΗ                                                                                   Κ. ΚΑΡΑΤΖΑ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ι οποίοι δεν προσήλθαν αν</w:t>
      </w:r>
    </w:p>
    <w:p>
      <w:pPr>
        <w:pStyle w:val="Heading"/>
        <w:ind w:left="0" w:hanging="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 </w:t>
      </w:r>
      <w:r>
        <w:rPr>
          <w:b w:val="false"/>
          <w:bCs/>
          <w:u w:val="none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  <w:lang w:val="el-G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 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  <w:t>Θα πρέπει να εξουσιοδοτήσουμε τον Δικηγόρο Αθηνών  κ. ΒΡΕΤΤΟ ΔΙΟΝΥΣΙΟ Α.Μ./Δ.Σ.Α.:8831 όπως ως πληρεξούσιος δικηγόρος του Δήμου μας όπως ασκήσει έφεση ενώπιον του Εφετείου Αθηνών κατά των Ελένης Παλαιογιάννη, Ευαγγελίας – Αντωνίας Παντολέων και της υπ ΄αριθ. 599/06 Απόφασης του Μονομελούς Πρωτοδικείου Αθηνών (Διαδικασία Εργατικών Διαφορών), παριστάμενος σε κάθε συζήτησή τ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Ομόφωνα εξουσιοδοτεί τον Δικηγόρο Αθηνών κ. ΒΡΕΤΤΟ ΔΙΟΝΥΣΙΟ Α.Μ./Δ.Σ.Α. : 8831 όπως ως πληρεξούσιος δικηγόρος του Δήμου μας ασκήσει έφεση ενώπιον του Εφετείου Αθηνών κατά των Ελένης Παλαιογιάννη, Ευαγγελίας – Αντωνίας Παντολέων και της υπ ΄αριθ. 599/06 Απόφασης του Μονομελούς Πρωτοδικείου Αθηνών (Διαδικασία Εργατικών Διαφορών), παριστάμενος σε κάθε συζήτησή τη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653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sz w:val="22"/>
          <w:lang w:val="el-GR"/>
        </w:rPr>
      </w:pPr>
      <w:r>
        <w:rPr>
          <w:sz w:val="22"/>
          <w:lang w:val="el-GR"/>
        </w:rPr>
        <w:t xml:space="preserve">ΕΥΑΓΓΕΛΟΣ  ΛΕΚΚΑΣ                                                                       Γ. ΘΕΟΔΩΡΟΥ  Ε. ΝΙΩΤΗ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ΕΥΑΓΓΕΛΟΣ 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9:00Z</dcterms:created>
  <dc:creator>ΔΗΜΟΣΙΑ ΥΠΗΡΕΣΙΑ/ΧΡΗΣΤΗΣ 3</dc:creator>
  <dc:description/>
  <dc:language>en-US</dc:language>
  <cp:lastModifiedBy>kimpizi</cp:lastModifiedBy>
  <cp:lastPrinted>2006-09-15T12:49:00Z</cp:lastPrinted>
  <dcterms:modified xsi:type="dcterms:W3CDTF">2006-11-01T12:01:00Z</dcterms:modified>
  <cp:revision>26</cp:revision>
  <dc:subject/>
  <dc:title>                                                    Α Π Ο Σ Π Α Σ Μ Α</dc:title>
</cp:coreProperties>
</file>