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color w:val="000000"/>
          <w:sz w:val="24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662 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ΒΡΕΤΤΟΣ ΔΙΟΝΥΣΙΟΣ ΑΜΔΣΑ 8831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44,0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416/2006, 594/2006 και 645/2006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του Δικηγόρου του Δήμου μας ΒΡΕΤΤΟΥ ΔΙΟΝΥΣΙ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 του Δικηγόρου Αθηνών                     κ. ΒΡΕΤΤΟΥ ΔΙΟΝΥΣΙΟΥ, αμοιβής  ποσού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44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αμοιβών και σύμφωνα με τις αποφάσεις 416/2006, 594/2006 και 645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444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Δικηγόρου προς είσπραξη  κ. Βρεττού Διονυσί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662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ΕΥΑΓΓΕΛΟΣ ΛΕΚΚΑΣ                                                                                        Γ. ΘΕΟΔΩΡΟΥ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b w:val="false"/>
          <w:lang w:val="el-GR"/>
        </w:rPr>
        <w:t>Χαλάνδρι, 1/1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28:00Z</dcterms:created>
  <dc:creator>EW/LN/CB</dc:creator>
  <dc:description/>
  <cp:keywords>Ethan</cp:keywords>
  <dc:language>en-US</dc:language>
  <cp:lastModifiedBy>taktikou</cp:lastModifiedBy>
  <cp:lastPrinted>2005-09-13T09:36:00Z</cp:lastPrinted>
  <dcterms:modified xsi:type="dcterms:W3CDTF">2006-11-03T08:15:00Z</dcterms:modified>
  <cp:revision>6</cp:revision>
  <dc:subject/>
  <dc:title>Ethan Frome</dc:title>
</cp:coreProperties>
</file>