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654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Σύμφωνα με την διάταξη της παρ.2 του άρθρου 86 του Νόμου 3463/06 «Κύρωση του Κώδικα Δήμου και Κοινοτήτων» (ΦΕΚ 114/τ.Α/08.06.2006) και με το δεδομένο ότι α) δεν έχει μέχρι σήμερα συγκληθεί η αρμόδια Δημαρχιακή Επιτροπή (άρθρο 103 του ιδίου Νόμου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64/9-10-2006 απόφαση Δημάρχου περί ανάθεσης υποθέσεων του Δήμου Χαλανδρίου στον Δικηγόρο Αθηνών κ. ΔΙΟΝΥΣΙΟ ΒΡΕΤΤΟ  (Α.Μ.Δ.Σ.Α.:8831) όπως παραστεί στην συζήτηση της Αγωγής της Αικατερίνης Θεοδωρακοπούλου κατά του Δήμου Χαλανδρίου ενώπιον του Μονομελούς Πρωτοδικείου Αθηνών,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κάσιμος 10 Οκτωβρίου 2006 (Διαδικασία Εργατικών Διαφορών)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πικυρώνει την με αριθ. 64/9-10-2006 απόφαση Δημάρχου  για την  ανάθεση της πιο κάτω υπόθεσης στον Δικηγόρο Αθηνών κ. ΔΙΟΝΥΣΙΟ ΒΡΕΤΤΟ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(Α.Μ.Δ.Σ.Α. : 8831): παράσταση στην συζήτηση της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γωγής της Αικατερίνης Θεοδωρακοπούλου κατά του Δήμου Χαλανδρίου ενώπιον του Μονομελούς Πρωτοδικείου Αθηνών, δικάσιμος 10 Οκτωβρίου 2006 (Διαδικασία Εργατικών Διαφορών)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Η εξουσιοδότηση αυτή ισχύει και σε κάθε άλλη τυχόν μετ’ αναβολή συζήτηση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65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      Γ.ΘΕΟΔΩΡΟΥ  Ε. ΝΙΩΤΗ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19:00Z</dcterms:created>
  <dc:creator>ΔΗΜΟΣΙΑ ΥΠΗΡΕΣΙΑ/ΧΡΗΣΤΗΣ 3</dc:creator>
  <dc:description/>
  <dc:language>en-US</dc:language>
  <cp:lastModifiedBy>taktikou</cp:lastModifiedBy>
  <cp:lastPrinted>2006-11-01T10:31:00Z</cp:lastPrinted>
  <dcterms:modified xsi:type="dcterms:W3CDTF">2006-11-01T12:04:00Z</dcterms:modified>
  <cp:revision>5</cp:revision>
  <dc:subject/>
  <dc:title>                                                    Α Π Ο Σ Π Α Σ Μ Α</dc:title>
</cp:coreProperties>
</file>