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</w:rPr>
        <w:t>661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 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ΓΕΩΡΓΙΟΣ  ΘΕΟΔΩΡΟΥ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ΕΛΕΝΗ ΝΙΩΤΗ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Κ. ΚΑΡΑΤΖΑ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  Οι οποίοι δεν προσήλθαν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αν νόμιμ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–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θέμα της ημερήσιας διάταξης, είπε ότι :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Δικηγόρος του Δήμου μας  κα ΚΕΦΑΛΙΔΟΥ ΦΩΤΕΙΝΗ (Α.Μ./Δ.Σ.Α.:16635) υπέβαλε πίνακα αμοιβών ποσού 4.877,50€ και εξόδων ποσού 157,60€ για την επιμέλεια εκ μέρους της διαφόρων δικαστικών και εξώδικων υποθέσεων του Δήμου μας, ως συνημμένες καταστάσεις αμοιβών και εξόδω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χετικές αποφάσεις αναθέσεων η 299/2006, 375/2006, 415/2006, 435/2006, 468/2005, 533/2006, 557/2006 και 575/06 Δημαρχιακής Επιτροπής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και εξόδων της Δικηγόρου του Δήμου μας ΚΕΦΑΛΙΔΟΥ ΦΩΤΕΙΝΗΣ.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εξόφληση λογαριασμού  της Δικηγόρου  Αθηνών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ΚΕΦΑΛΙΔΟΥ ΦΩΤΕΙΝΗΣ, για αμοιβές  ποσό 4.877,50€ και έξοδα  ποσό 157,60€, για την επιμέλεια εκ μέρους της διαφόρων δικαστικών και εξώδικων υποθέσεων του Δήμου μας, όπως αναλυτικά αναφέρονται στις συνημμένες καταστάσεις και σύμφωνα με τις 299/2006, 375/2006, 415/2006, 435/2006, 468/2005, 533/2006, 557/2006 και 575/06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αποφάσει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5.035,1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ης δικαιούχου Δικηγόρου προς είσπραξη  ΚΕΦΑΛΙΔΟΥ ΦΩΤΕΙΝΗ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661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ΕΥΑΓΓΕΛΟΣ ΛΕΚΚΑΣ                                                                                      Γ.ΘΕΟΔΩΡΟΥ  Ε. ΝΙΩΤ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Χαλάνδρι, 1/11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00:00Z</dcterms:created>
  <dc:creator>EW/LN/CB</dc:creator>
  <dc:description/>
  <cp:keywords>Ethan</cp:keywords>
  <dc:language>en-US</dc:language>
  <cp:lastModifiedBy>taktikou</cp:lastModifiedBy>
  <cp:lastPrinted>2006-05-12T10:37:00Z</cp:lastPrinted>
  <dcterms:modified xsi:type="dcterms:W3CDTF">2006-11-06T09:19:00Z</dcterms:modified>
  <cp:revision>9</cp:revision>
  <dc:subject/>
  <dc:title>Ethan Frome</dc:title>
</cp:coreProperties>
</file>