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521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6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1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ον Δικηγόρο Αθηνών κ Βασίλειο Κουνέλη  (Α.Μ.Δ.Σ.Α.:17799),</w:t>
      </w:r>
    </w:p>
    <w:p>
      <w:pPr>
        <w:pStyle w:val="Normal"/>
        <w:ind w:right="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όπως απαντήσει στην από 07.11.07 Αίτηση της εταιρείας «Π.Αναστασιάδης &amp; Σια Ο.Ε.» που ζητά την εξαίρεση της αναστολής εκδόσεως αδείας όσον αφορά στο επί των οδών Δουκίσσης Πλακεντίας και Νάξου 12 κατάστημα του.  Αναφέρεται στις υπ’ αριθ. 436/07 και 371/07 αποφάσεις του Δημοτικού Συμβουλίου και της Δημαρχιακής Επιτροπής αντίστοιχα, σχετικά με αναστολή εκδόσεως αδειών καταστημάτων υγειονομικού ενδιαφέροντος για ένα έτος .</w:t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TextBodyIndent"/>
        <w:ind w:left="0" w:right="-425" w:hanging="0"/>
        <w:rPr>
          <w:sz w:val="28"/>
        </w:rPr>
      </w:pPr>
      <w:r>
        <w:rPr>
          <w:sz w:val="28"/>
        </w:rPr>
        <w:t>Ομόφωνα  εξουσιοδοτεί τον Δικηγόρο Αθηνών κ Βασίλειο Κουνέλη  (Α.Μ.Δ.Σ.Α.:17799),</w:t>
      </w:r>
    </w:p>
    <w:p>
      <w:pPr>
        <w:pStyle w:val="Normal"/>
        <w:ind w:right="142" w:hanging="0"/>
        <w:rPr/>
      </w:pPr>
      <w:r>
        <w:rPr>
          <w:rFonts w:cs="Times New Roman" w:ascii="Times New Roman" w:hAnsi="Times New Roman"/>
          <w:sz w:val="28"/>
          <w:lang w:val="el-GR"/>
        </w:rPr>
        <w:t>όπως απαντήσει στην από 07.11.07 Αίτηση της εταιρείας «Π.Αναστασιάδης &amp; Σια Ο.Ε.» που ζητά την εξαίρεση της αναστολής εκδόσεως αδείας όσον αφορά στο επί των οδών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Δουκίσσης Πλακεντίας και Νάξου 12 κατάστημα του.  Αναφέρεται στις υπ’ αριθ. 436/07 και 371/07 αποφάσεις του Δημοτικού Συμβουλίου και της Δημαρχιακής Επιτροπής αντίστοιχα, σχετικά με αναστολή εκδόσεως αδειών καταστημάτων υγειονομικού ενδιαφέροντος για ένα έτος .</w:t>
      </w:r>
    </w:p>
    <w:p>
      <w:pPr>
        <w:pStyle w:val="TextBodyIndent"/>
        <w:ind w:left="0" w:right="-425" w:hanging="0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/>
          <w:b/>
          <w:bCs/>
          <w:sz w:val="28"/>
          <w:lang w:val="el-GR"/>
        </w:rPr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521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4/11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9"/>
        <w:ind w:left="0" w:hanging="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/>
          <w:color w:val="000000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21:00Z</dcterms:created>
  <dc:creator>ΔΗΜΟΣΙΑ ΥΠΗΡΕΣΙΑ/ΧΡΗΣΤΗΣ 3</dc:creator>
  <dc:description/>
  <dc:language>en-US</dc:language>
  <cp:lastModifiedBy>kelali</cp:lastModifiedBy>
  <cp:lastPrinted>2007-11-14T12:17:00Z</cp:lastPrinted>
  <dcterms:modified xsi:type="dcterms:W3CDTF">2007-11-14T10:26:00Z</dcterms:modified>
  <cp:revision>3</cp:revision>
  <dc:subject/>
  <dc:title>                                                    Α Π Ο Σ Π Α Σ Μ Α</dc:title>
</cp:coreProperties>
</file>