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23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Νίκα Δήμητρα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4968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05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3,4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 </w:t>
      </w:r>
    </w:p>
    <w:p>
      <w:pPr>
        <w:pStyle w:val="3"/>
        <w:rPr/>
      </w:pPr>
      <w:r>
        <w:rPr/>
        <w:t>Σχετικές αποφάσεις ανάθεσης η 238/2006 και 416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ις σχετικές καταστάσεις αμοιβών και εξόδω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 ΝΙΚΑ ΔΗΜΗΤΡΑΣ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ης Δικηγόρου Αθηνών                        κα Νίκα Δήμητρας  Α.Μ./Δ.Σ.Α.14968, για αμοιβές  ποσό  </w:t>
      </w:r>
      <w:r>
        <w:rPr>
          <w:b/>
          <w:bCs/>
          <w:sz w:val="28"/>
        </w:rPr>
        <w:t>705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93,40€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sz w:val="28"/>
        </w:rPr>
        <w:t>για την επιμέλεια εκ μέρους της διαφόρων δικαστικών και εξώδικων υποθέσεων του Δήμου μας, όπως αναλυτικά αναφέρονται στις συνημμένες καταστάσεις  και σύμφωνα με τις 238/2006 και 416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798,4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ης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ΝΙΚΑ ΔΗΜΗΤΡΑ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23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57:00Z</dcterms:created>
  <dc:creator>EW/LN/CB</dc:creator>
  <dc:description/>
  <cp:keywords>Ethan</cp:keywords>
  <dc:language>en-US</dc:language>
  <cp:lastModifiedBy>kelali</cp:lastModifiedBy>
  <cp:lastPrinted>2007-11-14T12:46:00Z</cp:lastPrinted>
  <dcterms:modified xsi:type="dcterms:W3CDTF">2007-11-14T11:15:00Z</dcterms:modified>
  <cp:revision>3</cp:revision>
  <dc:subject/>
  <dc:title>Ethan Frome</dc:title>
</cp:coreProperties>
</file>