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</w:rPr>
        <w:t>64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b w:val="false"/>
          <w:bCs/>
          <w:lang w:val="el-GR"/>
        </w:rPr>
        <w:t xml:space="preserve">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 ΚΩΝΣΤΑΝΤΙΝΟΣ                               ΣΥΡΜΑΝΟΓΛΟΥ 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lang w:val="el-GR"/>
        </w:rPr>
        <w:t xml:space="preserve">5.                                                        ΑΝΔΡΕΟΠΟΥΛΟΣ  ΕΥΣΤΑΘΙΟΣ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</w:t>
      </w:r>
      <w:r>
        <w:rPr>
          <w:b/>
          <w:bCs/>
          <w:lang w:val="el-GR"/>
        </w:rPr>
        <w:t>6.</w:t>
      </w:r>
      <w:r>
        <w:rPr>
          <w:sz w:val="24"/>
          <w:lang w:val="el-GR"/>
        </w:rPr>
        <w:t xml:space="preserve">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b/>
          <w:sz w:val="24"/>
          <w:lang w:val="el-GR"/>
        </w:rPr>
        <w:t xml:space="preserve">                  </w:t>
      </w:r>
      <w:r>
        <w:rPr>
          <w:bCs/>
          <w:sz w:val="22"/>
          <w:lang w:val="el-GR"/>
        </w:rPr>
        <w:t>και ειδοποιήθηκε νόμιμα</w:t>
      </w:r>
      <w:r>
        <w:rPr>
          <w:b/>
          <w:sz w:val="24"/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προς εξόφληση το με αριθμό 150/12-1-07 τιμολόγιο της εταιρείας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PROMOTION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ΙΩΑΝΝΗΣ ΓΚΟΥΡΛΙ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.177,28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ις δημοσιεύσεις: 1) του Ισολογισμού του Δήμου για το έτος 2004 και 2) της οικονομικής κατάστασης του Δήμου για το ο.ε.2007.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ο τιμολόγιο υπόψη σας και παρακαλώ για την έγκριση της σχετικής πίστωσης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.177,28€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οκειμένου να προβούμε στην  εξόφλησή του 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Δήμαρχος -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εγκρίνει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9.177,28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 του  με αριθμό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150/12-1-07 τιμολογίου της εταιρείας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G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PROMOTION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ΙΩΑΝΝΗΣ ΓΚΟΥΡΛΙΑ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,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που αφορά τις δημοσιεύσεις: 1) του Ισολογισμού του Δήμου για το έτος 2004 και 2) της οικονομικής κατάστασης του Δήμου για το ο.ε.2007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Μειοψήφησαν οι κ.κ. Ανδρεόπουλος Ευστάθιος και Παπαϊωάννου Χαράλαμπος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9.177,28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Κ.Α.10.6461 του προϋπολογισμού του Δήμου ο.ε. 20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ης δικαιούχου εταιρείας                       </w:t>
      </w:r>
      <w:r>
        <w:rPr>
          <w:rFonts w:cs="Times New Roman" w:ascii="Times New Roman" w:hAnsi="Times New Roman"/>
          <w:color w:val="000000"/>
          <w:sz w:val="28"/>
          <w:u w:val="single"/>
        </w:rPr>
        <w:t>G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u w:val="single"/>
        </w:rPr>
        <w:t>PROMOTION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ΙΩΑΝΝΗΣ ΓΚΟΥΡΛΙΑ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64 / 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ΑΝΔΡΕΟΠΟΥΛΟΣ  Ε.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1:30:00Z</dcterms:created>
  <dc:creator>EW/LN/CB</dc:creator>
  <dc:description/>
  <cp:keywords>Ethan</cp:keywords>
  <dc:language>en-US</dc:language>
  <cp:lastModifiedBy>taktikou</cp:lastModifiedBy>
  <cp:lastPrinted>2007-02-07T12:18:00Z</cp:lastPrinted>
  <dcterms:modified xsi:type="dcterms:W3CDTF">2007-02-07T10:20:00Z</dcterms:modified>
  <cp:revision>10</cp:revision>
  <dc:subject/>
  <dc:title>Ethan Frome</dc:title>
</cp:coreProperties>
</file>