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sz w:val="24"/>
          <w:lang w:val="el-GR"/>
        </w:rPr>
        <w:t xml:space="preserve">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ind w:left="6804" w:hanging="6804"/>
        <w:rPr/>
      </w:pP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16</w:t>
      </w:r>
      <w:r>
        <w:rPr>
          <w:color w:val="000000"/>
          <w:sz w:val="24"/>
          <w:lang w:val="el-GR"/>
        </w:rPr>
        <w:t xml:space="preserve">) των Υπηρεσιών του Δήμου σύμφωνα με την οποία χρειάζεται η προμήθεια οκτώ (8) σφραγίδων για τους Αντιδημάρχους του Δήμου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95,2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ΠΕΛΑΓΙΑ Δ. ΣΑΡΡΗ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5,2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οκτώ (8) σφραγίδων για τους Αντιδημάρχους του Δήμου 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16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ΠΕΛΑΓΙΑ Δ. ΣΑΡΡΗ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95,2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99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ΕΛΑΓΙΑΣ Δ. ΣΑΡΡ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8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ΑΝΔΡΕΟΠΟΥΛΟΣ  Ε.,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7:00Z</dcterms:created>
  <dc:creator>ΔΗΜΟΣ  ΧΑΛΑΝΔΡΙΟΥ</dc:creator>
  <dc:description/>
  <dc:language>en-US</dc:language>
  <cp:lastModifiedBy>kimpizi</cp:lastModifiedBy>
  <cp:lastPrinted>2007-02-08T11:45:00Z</cp:lastPrinted>
  <dcterms:modified xsi:type="dcterms:W3CDTF">2007-02-09T12:49:00Z</dcterms:modified>
  <cp:revision>4</cp:revision>
  <dc:subject/>
  <dc:title>Α Π Ο Σ Π Α Σ Μ Α</dc:title>
</cp:coreProperties>
</file>