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 xml:space="preserve">7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 xml:space="preserve">19 </w:t>
      </w:r>
      <w:r>
        <w:rPr>
          <w:color w:val="000000"/>
          <w:sz w:val="24"/>
          <w:lang w:val="el-GR"/>
        </w:rPr>
        <w:t>Τεχνική Έκθεση Ανάληψης Δαπάνης για την προμήθεια φρέσκου γάλακτος (πλήρες ή ελαφρύ) για το μήνα Φεβρουάριο 2007 προϋπ. 6.795,98 Ευρώ για την κάλυψη σε ανάγκες φρέσκου γάλακτος του εργατοτεχνικού προσωπικού του Δήμου (251 δικαιούχοι) για έξι (6) ημέρες εβδομαδιαίω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νάθεση της προμήθειας κρίνεται εξαιρετικά επείγουσα για το λόγο ότι δεν έχει ακόμα ολοκληρωθεί η Δημοπρασία για την προμήθεια γάλακτος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ΑΡΒΑΝΙΤΗ ΜΙΧ. ΝΙΚΟΛΑΟ με έδρα Υψηλάντου 3 Κορυδαλλός (εξουσιοδοτημένος διανομέας της εταιρείας </w:t>
      </w:r>
      <w:r>
        <w:rPr>
          <w:color w:val="000000"/>
          <w:sz w:val="24"/>
        </w:rPr>
        <w:t>VIVARTIA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BEE</w:t>
      </w:r>
      <w:r>
        <w:rPr>
          <w:color w:val="000000"/>
          <w:sz w:val="24"/>
          <w:lang w:val="el-GR"/>
        </w:rPr>
        <w:t>) ο οποίος προσφέρει : Γάλα φρέσκο (ΔΕΛΤΑ) 1</w:t>
      </w:r>
      <w:r>
        <w:rPr>
          <w:color w:val="000000"/>
          <w:sz w:val="24"/>
        </w:rPr>
        <w:t>lt</w:t>
      </w:r>
      <w:r>
        <w:rPr>
          <w:color w:val="000000"/>
          <w:sz w:val="24"/>
          <w:lang w:val="el-GR"/>
        </w:rPr>
        <w:t xml:space="preserve"> πλήρες ή ελαφρύ με έκπτωση 10% επί της προϋπολογισθείσης τιμή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Ήτοι 1,15€/λίτρο – Έκπτωση 10% επί πλέον Φ.Π.Α. 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καθώς και </w:t>
      </w:r>
      <w:r>
        <w:rPr>
          <w:bCs/>
          <w:color w:val="000000"/>
          <w:sz w:val="24"/>
          <w:lang w:val="el-GR"/>
        </w:rPr>
        <w:t>γνωμοδότηση της αρμόδιας Επιτροπής του άρθρου 46 του ΕΚΠΟΤΑ  (11389/93 Απόφαση Υπ. Εσωτερικών)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.795,98 € </w:t>
      </w:r>
      <w:r>
        <w:rPr>
          <w:color w:val="000000"/>
          <w:sz w:val="28"/>
          <w:lang w:val="el-GR"/>
        </w:rPr>
        <w:t xml:space="preserve">και αναθέτει την προμήθεια φρέσκου γάλακτος για το μήνα Φεβρουάριο 2007 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 xml:space="preserve">Νο 19, </w:t>
      </w:r>
      <w:r>
        <w:rPr>
          <w:color w:val="000000"/>
          <w:sz w:val="28"/>
          <w:lang w:val="el-GR"/>
        </w:rPr>
        <w:t xml:space="preserve">για το εργατοτεχνικό προσωπικό του Δήμου μας για έξι (6) ημέρες εβδομαδιαίως (251 δικαιούχοι) στον ΑΡΒΑΝΙΤΗ ΜΙΧ. ΝΙΚΟΛΑΟ με έδρα Υψηλάντου 3 Κορυδαλλός (εξουσιοδοτημένος διανομέας της εταιρείας </w:t>
      </w:r>
      <w:r>
        <w:rPr>
          <w:color w:val="000000"/>
          <w:sz w:val="28"/>
        </w:rPr>
        <w:t>VIVARTIA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ABEE</w:t>
      </w:r>
      <w:r>
        <w:rPr>
          <w:color w:val="000000"/>
          <w:sz w:val="28"/>
          <w:lang w:val="el-GR"/>
        </w:rPr>
        <w:t>) ο οποίος προσφέρει : Γάλα φρέσκο (ΔΕΛΤΑ) 1</w:t>
      </w:r>
      <w:r>
        <w:rPr>
          <w:color w:val="000000"/>
          <w:sz w:val="28"/>
        </w:rPr>
        <w:t>lt</w:t>
      </w:r>
      <w:r>
        <w:rPr>
          <w:color w:val="000000"/>
          <w:sz w:val="28"/>
          <w:lang w:val="el-GR"/>
        </w:rPr>
        <w:t xml:space="preserve"> πλήρες ή ελαφρύ με έκπτωση 10% επί της προϋπολογισθείσης τιμή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Ήτοι 1,15€/λίτρο – Έκπτωση 10% επί πλέον Φ.Π.Α. 9%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6.795,98 Ευρώ </w:t>
      </w:r>
      <w:r>
        <w:rPr>
          <w:color w:val="000000"/>
          <w:sz w:val="28"/>
          <w:lang w:val="el-GR"/>
        </w:rPr>
        <w:t xml:space="preserve"> σε βάρος των </w:t>
      </w:r>
      <w:r>
        <w:rPr>
          <w:b/>
          <w:bCs/>
          <w:color w:val="000000"/>
          <w:sz w:val="28"/>
          <w:lang w:val="el-GR"/>
        </w:rPr>
        <w:t xml:space="preserve">Κ.Α. 20.6063.03, Κ.Α. 30.6063.03, Κ.Α. 35.6063.03 </w:t>
      </w:r>
      <w:r>
        <w:rPr>
          <w:color w:val="000000"/>
          <w:sz w:val="28"/>
          <w:lang w:val="el-GR"/>
        </w:rPr>
        <w:t>και</w:t>
      </w:r>
      <w:r>
        <w:rPr>
          <w:b/>
          <w:bCs/>
          <w:color w:val="000000"/>
          <w:sz w:val="28"/>
          <w:lang w:val="el-GR"/>
        </w:rPr>
        <w:t xml:space="preserve"> Κ.Α. 45.6063.03 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ΑΡΒΑΝΙΤΗ ΜΙΧ. ΝΙΚΟΛΑΟ (εξουσιοδοτημένος διανομέας της εταιρείας </w:t>
      </w:r>
      <w:r>
        <w:rPr>
          <w:color w:val="000000"/>
          <w:sz w:val="28"/>
        </w:rPr>
        <w:t>VIVARTIA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ABEE</w:t>
      </w:r>
      <w:r>
        <w:rPr>
          <w:color w:val="000000"/>
          <w:sz w:val="28"/>
          <w:lang w:val="el-GR"/>
        </w:rPr>
        <w:t>)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1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08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12T08:24:00Z</dcterms:modified>
  <cp:revision>12</cp:revision>
  <dc:subject/>
  <dc:title>Α Π Ο Σ Π Α Σ Μ Α</dc:title>
</cp:coreProperties>
</file>