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 xml:space="preserve">70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</w:t>
      </w: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6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ρίτη και ώρα 09.30 π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31/1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  <w:lang w:val="el-GR"/>
        </w:rPr>
        <w:t>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6 </w:t>
      </w:r>
      <w:r>
        <w:rPr/>
        <w:t xml:space="preserve">:                                                                                    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>ΖΑΝΙΔΑΚΗΣ  ΚΩΝΣΤΑΝΤΙΝΟΣ                                      ΣΥΡΜΑΝΟΓΛΟΥ  Π.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ΠΑΠΑΪΩΑΝΝΟΥ  ΧΑΡΑΛΑΜΠΟΣ</w:t>
      </w:r>
      <w:r>
        <w:rPr>
          <w:sz w:val="24"/>
          <w:lang w:val="el-GR"/>
        </w:rPr>
        <w:t xml:space="preserve">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21"/>
        <w:ind w:left="6804" w:hanging="6804"/>
        <w:rPr/>
      </w:pP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0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της αίτησης ανάληψης δαπάνης (</w:t>
      </w:r>
      <w:r>
        <w:rPr>
          <w:b/>
          <w:bCs/>
          <w:color w:val="000000"/>
          <w:sz w:val="24"/>
          <w:lang w:val="el-GR"/>
        </w:rPr>
        <w:t>Νο 18</w:t>
      </w:r>
      <w:r>
        <w:rPr>
          <w:color w:val="000000"/>
          <w:sz w:val="24"/>
          <w:lang w:val="el-GR"/>
        </w:rPr>
        <w:t xml:space="preserve">) της Υπηρεσίας του Δημοτολογίου σύμφωνα με την οποία χρειάζεται η προμήθεια χιλίων πεντακοσίων (1.500) λευκών φακέλων με δεξί παράθυρο και το λογότυπο του Δήμου και χιλίων πεντακοσίων (1.500) λευκών φακέλων με δεξί παράθυρο και το λογότυπο του Δήμου, διαστάσεων 11,4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23 και αυτοκόλλητο  καθώς και γνωμοδότηση της αρμόδιας Επιτροπής του άρθρου 46 της 11389/93 Απόφασης Υπ. Εσωτερικών (ΕΚΠΟΤΑ), η οποία μετά από αξιολόγηση (2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191,59 Ευρώ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ΓΡΑΦΙΚΗ ΑΠΟΤΥΠΩΣΙΣ </w:t>
      </w:r>
      <w:r>
        <w:rPr>
          <w:color w:val="000000"/>
          <w:sz w:val="24"/>
          <w:lang w:val="el-GR"/>
        </w:rPr>
        <w:t>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θώς και την αξιολόγηση της Επιτροπής του άρθρου 46 του ΕΚΠΟΤ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91,59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προμήθειας </w:t>
      </w:r>
      <w:r>
        <w:rPr>
          <w:color w:val="000000"/>
          <w:sz w:val="28"/>
          <w:lang w:val="el-GR"/>
        </w:rPr>
        <w:t xml:space="preserve">χιλίων πεντακοσίων (1.500) λευκών φακέλων με δεξί παράθυρο και το λογότυπο του Δήμου και χιλίων πεντακοσίων (1.500) λευκών φακέλων με δεξί παράθυρο και το λογότυπο του Δήμου, διαστάσεων 11,4 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el-GR"/>
        </w:rPr>
        <w:t xml:space="preserve"> 23 και αυτοκόλλητο</w:t>
      </w:r>
      <w:r>
        <w:rPr>
          <w:color w:val="000000"/>
          <w:sz w:val="24"/>
          <w:lang w:val="el-GR"/>
        </w:rPr>
        <w:t xml:space="preserve">  </w:t>
      </w:r>
      <w:r>
        <w:rPr>
          <w:bCs/>
          <w:color w:val="000000"/>
          <w:sz w:val="28"/>
          <w:lang w:val="el-GR"/>
        </w:rPr>
        <w:t xml:space="preserve">για τις ανάγκες της Υπηρεσίας Δημοτολογίου του Δήμου  (Τεχνική Έκθεση Ανάληψης Δαπάνης Νο </w:t>
      </w:r>
      <w:r>
        <w:rPr>
          <w:b/>
          <w:color w:val="000000"/>
          <w:sz w:val="28"/>
          <w:lang w:val="el-GR"/>
        </w:rPr>
        <w:t>18)</w:t>
      </w:r>
      <w:r>
        <w:rPr>
          <w:bCs/>
          <w:color w:val="000000"/>
          <w:sz w:val="28"/>
          <w:lang w:val="el-GR"/>
        </w:rPr>
        <w:t xml:space="preserve">, επ΄ ονόματι της προμηθεύτριας εταιρείας 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ΓΡΑΦΙΚΗ ΑΠΟΤΥΠΩΣΙΣ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ου ΕΚΠΟΤΑ  (11389/93 Απόφαση Υπ. Εσωτερικών)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91,59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13.0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ΓΡΑΦΙΚΗ ΑΠΟΤΥΠΩΣΙ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0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/>
      </w:pPr>
      <w:r>
        <w:rPr>
          <w:b w:val="false"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 ΑΝΔΡΕΟΠΟΥΛΟΣ  Ε.,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 Χ.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7/2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26:00Z</dcterms:created>
  <dc:creator>ΔΗΜΟΣ  ΧΑΛΑΝΔΡΙΟΥ</dc:creator>
  <dc:description/>
  <dc:language>en-US</dc:language>
  <cp:lastModifiedBy>kimpizi</cp:lastModifiedBy>
  <cp:lastPrinted>2007-02-08T11:45:00Z</cp:lastPrinted>
  <dcterms:modified xsi:type="dcterms:W3CDTF">2007-02-08T11:42:00Z</dcterms:modified>
  <cp:revision>3</cp:revision>
  <dc:subject/>
  <dc:title>Α Π Ο Σ Π Α Σ Μ Α</dc:title>
</cp:coreProperties>
</file>