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61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</w:t>
      </w:r>
      <w:r>
        <w:rPr>
          <w:b/>
          <w:color w:val="000000"/>
          <w:sz w:val="24"/>
        </w:rPr>
        <w:t xml:space="preserve">Επικύρωση Πρακτικών Δημοπρασίας για τη «Συντήρηση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</w:rPr>
        <w:t xml:space="preserve">και επισκευή μεταφορικών μέσων του Δήμου».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 </w:t>
      </w:r>
      <w:r>
        <w:rPr>
          <w:b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ΠΑΠΑΪΩΑΝΝΟΥ  ΧΑΡΑΛΑΜΠΟΣ</w:t>
      </w: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</w:rPr>
        <w:t>Ο οποίος δεν προσήλθε α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color w:val="000000"/>
          <w:sz w:val="24"/>
        </w:rPr>
      </w:pPr>
      <w:r>
        <w:rPr>
          <w:b/>
          <w:bCs/>
        </w:rPr>
        <w:t xml:space="preserve">                                                    </w:t>
      </w:r>
      <w:r>
        <w:rPr>
          <w:sz w:val="24"/>
        </w:rPr>
        <w:t xml:space="preserve">           </w:t>
      </w:r>
      <w:r>
        <w:rPr>
          <w:b/>
          <w:color w:val="000000"/>
          <w:sz w:val="24"/>
        </w:rPr>
        <w:t xml:space="preserve">                         </w:t>
      </w:r>
      <w:r>
        <w:rPr>
          <w:b/>
          <w:color w:val="000000"/>
        </w:rPr>
        <w:t xml:space="preserve">                   </w:t>
      </w:r>
      <w:r>
        <w:rPr>
          <w:b/>
          <w:color w:val="000000"/>
          <w:sz w:val="22"/>
        </w:rPr>
        <w:t xml:space="preserve">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  <w:sz w:val="22"/>
        </w:rPr>
        <w:t xml:space="preserve">                       </w:t>
      </w: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Την 19</w:t>
      </w:r>
      <w:r>
        <w:rPr>
          <w:color w:val="000000"/>
          <w:sz w:val="24"/>
          <w:vertAlign w:val="superscript"/>
        </w:rPr>
        <w:t>η</w:t>
      </w:r>
      <w:r>
        <w:rPr>
          <w:color w:val="000000"/>
          <w:sz w:val="24"/>
        </w:rPr>
        <w:t xml:space="preserve"> Δεκεμβρίου 2006 διεξήχθη η Δημοπρασία για τη «</w:t>
      </w:r>
      <w:r>
        <w:rPr>
          <w:b/>
          <w:bCs/>
          <w:color w:val="000000"/>
          <w:sz w:val="24"/>
        </w:rPr>
        <w:t>Συντήρηση και επισκευή μεταφορικών μέσων του Δήμου</w:t>
      </w:r>
      <w:r>
        <w:rPr>
          <w:color w:val="000000"/>
          <w:sz w:val="24"/>
        </w:rPr>
        <w:t>» προϋπ. 400.000,00 Ευρώ βάσει των όρων της με αριθ. 734/06 απόφασης Δημαρχιακής Επιτροπή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Προσήλθαν έξι (6) ενδιαφερόμενοι και έγιναν δεκτοί γιατί πληρούσαν τους όρους της Δημοπρασία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Λόγω των πολλαπλών περιπτώσεων και κατηγοριών η Δ.Ε. παρέπεμψε τις οικονομικές προσφορές των συμμετεχόντων στο διαγωνισμό στην αρμόδια Υπηρεσία για έλεγχο και αξιολόγηση (796/06 απόφ. Δ.Ε.)</w:t>
      </w:r>
    </w:p>
    <w:p>
      <w:pPr>
        <w:pStyle w:val="Normal"/>
        <w:rPr/>
      </w:pPr>
      <w:r>
        <w:rPr>
          <w:color w:val="000000"/>
          <w:sz w:val="24"/>
        </w:rPr>
        <w:t>Με την από 2/2/07 εισήγηση η αρμόδια Υπηρεσία μετά από αξιολόγηση των οικονομικών προσφορών προτείνει την ανάθεση των εργασιών για τη «</w:t>
      </w:r>
      <w:r>
        <w:rPr>
          <w:b/>
          <w:bCs/>
          <w:color w:val="000000"/>
          <w:sz w:val="24"/>
        </w:rPr>
        <w:t>Συντήρηση και επισκευή μεταφορικών μέσων του Δήμου</w:t>
      </w:r>
      <w:r>
        <w:rPr>
          <w:color w:val="000000"/>
          <w:sz w:val="24"/>
        </w:rPr>
        <w:t>» προϋπ. 400.000,00 ως κατωτέρω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59"/>
        <w:gridCol w:w="2585"/>
        <w:gridCol w:w="2551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ΣΥΝΕΡΓΕΙΑ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ΠΟΣ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ΟΜΑΔ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ΤΟΙΧΕΙΑ  ΑΥΤΟΚ/Τ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ΠΟΣΟΣΤΟ  ΕΚΠΤΩΣΗ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ΝΟΥΣΑΚΗ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ΕΠΙΣΚ. &amp; ΤΟΠΟΘΕΤΗΣ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ΕΛΑΣΤΙΚ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ΌΛ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ΩΣ  ΤΙΜΟΚΑΤΑΛΟΓΟ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ΔΕΛΙΠΕΤΗ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ΣΤΑΣΙΑΔΗΣ Ο.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ΥΝΕΡΓΕΙΟ  ΣΑΡΩΘΡΩ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ΜΕΓΑΛ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 35531,  ΜΕ 3046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ΜΕ 874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ΕΛΙΠΕΤΗ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ΣΤΑΣΙΑΔΗΣ Ο.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ΤΑΛΛΑΚΤΙΚ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ΑΡΩΘΡΩΝ (ΜΕΓΑΛ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 35531, ΜΕ 3046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ΜΕ 87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ΤΣΙΜΗΧΑ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ΗΧΑΝΟΥΡΓΕΙ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ΥΔΡΑΥΛΙΚ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ΌΛ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ΑΝΤΑΛΛΑΚΤΙΚ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ΟΥΣΗ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ΣΥΝΕΡΓΕΙ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ΥΠΕΡΚΑΤΑΣΚΕΥ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ΥΛΟΙ – ΠΡΕΣΣΕΣ 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ΗΟ 5934, 5935, 5933, 5938, 6500, 6497, 6432, 6266, ΚΑΙ ΚΗΙ 5826, 5827, 6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ΑΝΤΑΛΛΑΚΤΙΚ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ΣΙΩΤΗΣ Δ. &amp; ΣΙΑ Ο.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ΣΥΝΕΡΓΕΙΟ  ΦΡΕΝ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ΌΛ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ΑΝΤΑΛΛΑΚΤΙΚ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ΡΙΒΑΛΛΟΝΤΙΚ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ΥΝΕΡΓΕΙ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ΥΠΕΡΚΑΤΑΣΚΕΥΩΝ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ΛΥΝΤΗΡΙ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ΜΕ 68544,  ΚΗΟ  5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% ΑΝΤΑΛΛΑΚΤΙΚΑ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</w:rPr>
        <w:t xml:space="preserve">Για τις κατηγορίες της μελέτης για τις οποίες δεν υποβλήθηκαν προσφορές τόσο στον πρώτο Διαγωνισμό όσο και στην επανάληψή του και οι οποίες είναι : ΣΥΝΕΡΓΕΙΟ ΦΟΡΤΩΤΩΝ, ΣΥΝΕΡΓΕΙΟ ΜΑΝ,  ΑΝΤΑΛΛΑΚΤΙΚΑ ΑΥΤΟΚΙΝΗΤΩΝ, ΣΥΝΕΡΓΕΙΟ  </w:t>
      </w:r>
      <w:r>
        <w:rPr>
          <w:b w:val="false"/>
          <w:lang w:val="en-US"/>
        </w:rPr>
        <w:t>MERCEDES</w:t>
      </w:r>
      <w:r>
        <w:rPr>
          <w:b w:val="false"/>
        </w:rPr>
        <w:t xml:space="preserve">,  ΑΝΤΑΛΛΑΚΤΙΚΑ ΛΕΩΦΟΡΕΙΩΝ, ΣΥΝΕΡΓΕΙΟ </w:t>
      </w:r>
      <w:r>
        <w:rPr>
          <w:b w:val="false"/>
          <w:lang w:val="en-US"/>
        </w:rPr>
        <w:t>IVECO</w:t>
      </w:r>
      <w:r>
        <w:rPr>
          <w:b w:val="false"/>
        </w:rPr>
        <w:t xml:space="preserve">, ΕΠΙΣΚΕΥΕΣ ΕΞΑΤΜΗΣΕΩΝ, ΗΛΕΚΤΡΟΛΟΓΕΙΟ ΟΧΗΜΑΤΩΝ, ΤΑΧΟΓΡΑΦΟΙ ΚΑΙ ΣΥΝΕΡΓΕΙΟ </w:t>
      </w:r>
      <w:r>
        <w:rPr>
          <w:b w:val="false"/>
          <w:lang w:val="en-US"/>
        </w:rPr>
        <w:t>MITSUBISHI</w:t>
      </w:r>
      <w:r>
        <w:rPr>
          <w:b w:val="false"/>
        </w:rPr>
        <w:t xml:space="preserve"> θα γίνει ανάθεση εργασιών από το Δημοτικό Συμβούλιο σύμφωνα με την 826/2006 απόφ. Δημαρχιακής Επιτροπή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Θέτω το θέμα υπόψη σας και παρακαλώ για την λήψη σχετικής απόφαση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Στη συνέχεια ο κος Δήμαρχος – Πρόεδρος κάλεσε την Επιτροπή να αποφασίσει σχετικ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Ομόφωνα Επικυρώνει τα πρακτικά του Διεξαχθέντος Διαγωνισμού στις 19 Δεκεμβρίου 2006 για την «</w:t>
      </w:r>
      <w:r>
        <w:rPr>
          <w:b/>
          <w:bCs/>
        </w:rPr>
        <w:t>Συντήρηση και επισκευή μεταφορικών μέσων του Δήμου</w:t>
      </w:r>
      <w:r>
        <w:rPr/>
        <w:t>», προϋπ. 400.000,00 Ευρώ, που έγινε βάσει των όρων της 734/2006 απόφασης Δημαρχιακής Επιτροπής και αναθέτει τις εργασίες συντήρησης και επισκευής μεταφορικών μέσων ως κατωτέρω :</w:t>
      </w:r>
    </w:p>
    <w:p>
      <w:pPr>
        <w:pStyle w:val="TextBody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59"/>
        <w:gridCol w:w="2585"/>
        <w:gridCol w:w="2551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ΣΥΝΕΡΓΕΙΑ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ΠΟΣ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ΟΜΑΔ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ΤΟΙΧΕΙΑ  ΑΥΤΟΚ/Τ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ΠΟΣΟΣΤΟ  ΕΚΠΤΩΣΗ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ΝΟΥΣΑΚΗ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ΕΠΙΣΚ. &amp; ΤΟΠΟΘΕΤΗΣ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ΕΛΑΣΤΙΚ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ΌΛ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ΩΣ  ΤΙΜΟΚΑΤΑΛΟΓΟ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ΔΕΛΙΠΕΤΗ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ΣΤΑΣΙΑΔΗΣ Ο.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ΥΝΕΡΓΕΙΟ  ΣΑΡΩΘΡΩ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ΜΕΓΑΛ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 35531,  ΜΕ 3046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ΜΕ 874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ΕΛΙΠΕΤΗ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ΣΤΑΣΙΑΔΗΣ Ο.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ΤΑΛΛΑΚΤΙΚ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ΑΡΩΘΡΩΝ (ΜΕΓΑΛ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 35531, ΜΕ 3046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ΜΕ 87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ΤΣΙΜΗΧΑ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ΗΧΑΝΟΥΡΓΕΙ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ΥΔΡΑΥΛΙΚ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ΌΛ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ΑΝΤΑΛΛΑΚΤΙΚ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ΟΥΣΗ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ΣΥΝΕΡΓΕΙ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ΥΠΕΡΚΑΤΑΣΚΕΥ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ΥΛΟΙ – ΠΡΕΣΣΕΣ 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ΗΟ 5934, 5935, 5933, 5938, 6500, 6497, 6432, 6266, ΚΑΙ ΚΗΙ 5826, 5827, 6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ΑΝΤΑΛΛΑΚΤΙΚ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ΣΙΩΤΗΣ Δ. &amp; ΣΙΑ Ο.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ΣΥΝΕΡΓΕΙΟ  ΦΡΕΝ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ΌΛ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ΑΝΤΑΛΛΑΚΤΙΚ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ΡΙΒΑΛΛΟΝΤΙΚ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.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ΥΝΕΡΓΕΙ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ΥΠΕΡΚΑΤΑΣΚΕΥΩΝ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ΛΥΝΤΗΡΙ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ΜΕ 68544,  ΚΗΟ  5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 ΕΡΓΑΣΙ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% ΑΝΤΑΛΛΑΚΤΙΚΑ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Ψηφίζει προς το σκοπό αυτό τη συνολική απαιτούμενη πίστωση των 400.000,00 Ευρώ ως κατωτέρω 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Α) Πίστωση ποσού 330.000,00 € σε βάρος του Κ.Α. 20.6263 και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Β) Πίστωση ποσού   70.000,00 € σε βάρος του Κ.Α. 20.6264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επ ΄ονόματι των δικαιούχων προς είσπραξη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61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Γι' αυτό, συντάχθηκε το παρόν πρακτικό και υπογράφεται ως κατωτέρω: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</w:t>
      </w:r>
      <w:r>
        <w:rPr>
          <w:b/>
          <w:sz w:val="22"/>
        </w:rPr>
        <w:t>Ο ΠΡΟΕΔΡΟΣ                                                                                                      ΤΑ ΜΕΛΗ</w:t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ΓΡΗΓΟΡΗΣ ΕΠΑΜ. ΖΑΦΕΙΡΟΠΟΥΛΟΣ                             ΑΝΔΡΙΑΝΑΚΗΣ  Μ. , ΖΑΝΙΔΑΚΗΣ  Κ. 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</w:rPr>
        <w:t>ΚΟΣΣΥΒΑΣ  Μ.,  ΑΝΔΡΕΟΠΟΥΛΟΣ  Ε. 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2"/>
        </w:rPr>
        <w:t>ΠΑΠΑΪΩΑΝΝΟΥ  Χ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</w:t>
      </w:r>
      <w:r>
        <w:rPr>
          <w:b w:val="false"/>
        </w:rPr>
        <w:t>Χαλάνδρι,  7/2/2007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Normal"/>
        <w:ind w:left="-142" w:hanging="0"/>
        <w:rPr/>
      </w:pPr>
      <w:r>
        <w:rPr/>
        <w:t xml:space="preserve">            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</w:rPr>
        <w:t xml:space="preserve">                                        </w:t>
      </w:r>
      <w:r>
        <w:rPr>
          <w:b/>
          <w:bCs/>
          <w:sz w:val="22"/>
        </w:rPr>
        <w:t>ΓΡΗΓΟΡΗΣ  ΕΠΑΜ.  ΖΑΦΕΙΡΟΠΟΥΛΟΣ</w:t>
      </w:r>
      <w:r>
        <w:rPr>
          <w:b/>
          <w:sz w:val="24"/>
        </w:rPr>
        <w:t xml:space="preserve"> 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0:00Z</dcterms:created>
  <dc:creator>ΔΗΜΟΣ  ΧΑΛΑΝΔΡΙΟΥ</dc:creator>
  <dc:description/>
  <dc:language>en-US</dc:language>
  <cp:lastModifiedBy>kimpizi</cp:lastModifiedBy>
  <cp:lastPrinted>2007-02-12T09:40:00Z</cp:lastPrinted>
  <dcterms:modified xsi:type="dcterms:W3CDTF">2007-02-14T11:29:00Z</dcterms:modified>
  <cp:revision>31</cp:revision>
  <dc:subject/>
  <dc:title>Α Π Ο Σ Π Α Σ Μ Α</dc:title>
</cp:coreProperties>
</file>