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l-GR"/>
        </w:rPr>
        <w:t>1</w:t>
      </w:r>
      <w:r>
        <w:rPr>
          <w:rFonts w:cs="Times New Roman" w:ascii="Times New Roman" w:hAnsi="Times New Roman"/>
          <w:b/>
          <w:sz w:val="28"/>
          <w:lang w:val="el-GR"/>
        </w:rPr>
        <w:t>6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7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86 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                                                         </w:t>
      </w:r>
      <w:r>
        <w:rPr/>
        <w:t xml:space="preserve">Έγκριση Απολογισμού του Δήμου Ο.Ε. 2006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3/5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lang w:val="el-GR"/>
        </w:rPr>
        <w:t xml:space="preserve">      </w:t>
      </w: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jc w:val="both"/>
        <w:rPr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31"/>
        <w:tabs>
          <w:tab w:val="clear" w:pos="720"/>
          <w:tab w:val="left" w:pos="4686" w:leader="none"/>
        </w:tabs>
        <w:rPr/>
      </w:pPr>
      <w:r>
        <w:rPr/>
        <w:t>Μας υποβλήθηκε η υπ’ αριθμ.9379/25-5-2007 εισήγηση της Διεύθυνσης Λογιστικού – Προϋπολογισμού και Ταμειακής Υπηρεσίας με θέμα την Έγκριση Απολογισμού Εσόδων - Εξόδων του Δήμου ο.ε.2006 με συνημμένα τα οικονομικά στοιχεία χρήσεως οικονομικού έτους 2006 και παρακαλώ να ενεργήσετε τον προέλεγχο αυτών σύμφωνα με τις διατάξεις του Ν.3463/06 (Δ.Κ.Κ.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τοιχεία αυτά είνα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πληρωθέντα χρηματικά εντάλματα με τα δικαιολογητικά τους και τις αποδόσεις λογαριασμώ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γραμμάτια είσπραξης των εσόδων του Δήμ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ον Ταμειακό Απολογιστικό Πίνακα που περιέχει τα βεβαιωθέντα και εισπραχθέντα, καθώς και τα προϋπολογισθέντα και πληρωθέντα έξοδα οικονομικού έτους 2006 ως κατωτέρω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Στη συνέχεια, ο Δήμαρχος – Πρόεδρο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τά  από διαλογική συζήτηση, αφού έλαβε υπόψη τις διατάξεις του Δημοτικού και Κοινοτικού Κώδικα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 5 ψήφους εγκρίνει σε όλα τα σημεία τον Ταμειακό Απολογιστικό Πίνακα με τα παραστατικά στοιχεία οικονομικού έτους 2006 και παραπέμπει το φάκελο στο Δημοτικό Συμβούλιο για τις περαιτέρω ενέργειε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ιοψήφησε ο κ. Παπαϊωάννου Χαράλαμπο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86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1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46:00Z</dcterms:created>
  <dc:creator>ΔΗΜΟΣΙΑ ΥΠΗΡΕΣΙΑ/ΧΡΗΣΤΗΣ 3</dc:creator>
  <dc:description/>
  <dc:language>en-US</dc:language>
  <cp:lastModifiedBy>taktikou</cp:lastModifiedBy>
  <cp:lastPrinted>2007-05-30T11:59:00Z</cp:lastPrinted>
  <dcterms:modified xsi:type="dcterms:W3CDTF">2007-05-30T09:04:00Z</dcterms:modified>
  <cp:revision>8</cp:revision>
  <dc:subject/>
  <dc:title>                                                    Α Π Ο Σ Π Α Σ Μ Α</dc:title>
</cp:coreProperties>
</file>