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9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2"/>
          <w:lang w:val="el-GR"/>
        </w:rPr>
      </w:pPr>
      <w:r>
        <w:rPr>
          <w:rFonts w:cs="Times New Roman" w:ascii="Times New Roman" w:hAnsi="Times New Roman"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9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Κουνέλη Βασίλειο (Α.Μ.Δ.Σ.Α.:17799)</w:t>
      </w:r>
    </w:p>
    <w:p>
      <w:pPr>
        <w:pStyle w:val="TextBody"/>
        <w:jc w:val="left"/>
        <w:rPr/>
      </w:pPr>
      <w:r>
        <w:rPr/>
        <w:t>όπως παραστεί κατά την συζήτηση της Αίτησης Αναστολής της Μαρίας Πράφτσια κατά της Νομαρχιακής Αυτοδιοίκησης Αθηνών και του Δήμου Χαλανδρίου, ενώπιον του Τριμελούς (Τμήμα 15</w:t>
      </w:r>
      <w:r>
        <w:rPr>
          <w:vertAlign w:val="superscript"/>
        </w:rPr>
        <w:t>ο</w:t>
      </w:r>
      <w:r>
        <w:rPr/>
        <w:t xml:space="preserve"> ) Διοικητικού Πρωτοδικείου Αθηνών, όταν αυτή προσδιοριστεί, περί ακυρώσεως της από 20/11/2006 πράξης επιβολής εισφοράς σε χρήμα της Νομαρχιακής Αυτοδιοίκησης Αθηνών και κάθε άλλης, συναφούς προγενέστερης ή μεταγενέστερης, πράξης ή παραλείψεως της διοίκησης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>Ομόφωνα εξουσιοδοτεί</w:t>
      </w:r>
      <w:r>
        <w:rPr>
          <w:b/>
          <w:bCs/>
          <w:sz w:val="28"/>
        </w:rPr>
        <w:t xml:space="preserve"> </w:t>
      </w:r>
      <w:r>
        <w:rPr>
          <w:sz w:val="28"/>
        </w:rPr>
        <w:t>τον Δικηγόρο Αθηνών κ. Κουνέλη Βασίλειο (Α.Μ.Δ.Σ.Α.:17799)</w:t>
      </w:r>
    </w:p>
    <w:p>
      <w:pPr>
        <w:pStyle w:val="TextBody"/>
        <w:jc w:val="left"/>
        <w:rPr/>
      </w:pPr>
      <w:r>
        <w:rPr>
          <w:sz w:val="28"/>
        </w:rPr>
        <w:t>όπως παραστεί κατά την συζήτηση της Αίτησης Αναστολής της Μαρίας Πράφτσια κατά της Νομαρχιακής Αυτοδιοίκησης Αθηνών και του Δήμου Χαλανδρίου, ενώπιον του Τριμελούς (Τμήμα 15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) Διοικητικού Πρωτοδικείου Αθηνών, όταν αυτή προσδιοριστεί, περί ακυρώσεως της από 20/11/2006 πράξης επιβολής εισφοράς σε χρήμα της Νομαρχιακής Αυτοδιοίκησης Αθηνών και κάθε άλλης, συναφούς προγενέστερης ή μεταγενέστερης, πράξης ή παραλείψεως της διοίκησης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9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34:00Z</dcterms:created>
  <dc:creator>ΔΗΜΟΣΙΑ ΥΠΗΡΕΣΙΑ/ΧΡΗΣΤΗΣ 3</dc:creator>
  <dc:description/>
  <dc:language>en-US</dc:language>
  <cp:lastModifiedBy>taktikou</cp:lastModifiedBy>
  <cp:lastPrinted>2007-05-23T11:07:00Z</cp:lastPrinted>
  <dcterms:modified xsi:type="dcterms:W3CDTF">2007-05-30T10:41:00Z</dcterms:modified>
  <cp:revision>5</cp:revision>
  <dc:subject/>
  <dc:title>                                                    Α Π Ο Σ Π Α Σ Μ Α</dc:title>
</cp:coreProperties>
</file>